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ГСМ для нужд ВМУЗ ССМП г. Владикав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 05-07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48 РСО-Алания, г. Владикавказ, пр. Доватора,20.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хоева Лаура Руслановна; тел. 55-00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поставку ГСМ для нужд ВМУЗ ССМП г. Владикавказа. Лот№1- АИ-92 в количестве 207900 литров, лот№2-АИ-76 в количестве 63900 литров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>: АЗС поставщика  должна находиться   в черте города Владикавказа. Машины Заказчика должны,  бесперебойна заправляться в любое время суток по мере их поступления на заправку. Вся продукция должна соответствовать требованиям ГОСТов. Срок поставки: с 01.01.2008г. по 1.07.2008г, с равномерной разбивкой по месяц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>: аукционная документации предоставляется  с 26 декабря по 18 января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</w:t>
      </w:r>
      <w:r>
        <w:rPr>
          <w:sz w:val="28"/>
          <w:szCs w:val="28"/>
        </w:rPr>
        <w:t xml:space="preserve">. Аукционная документация предоставляется по письменному заявлению в течение двух дней и занесением в журнал регистрации.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а</w:t>
      </w:r>
      <w:r>
        <w:rPr>
          <w:sz w:val="28"/>
          <w:szCs w:val="28"/>
        </w:rPr>
        <w:t>: общая цена контракта 57879000 руб. лот№1- 4573800 руб., лот№2 -1214100 руб. В цену контракта включены все расходы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Место, дата  и время проведения аукциона</w:t>
      </w:r>
      <w:r>
        <w:rPr>
          <w:sz w:val="28"/>
          <w:szCs w:val="28"/>
        </w:rPr>
        <w:t>: день проведения аукциона: 21 январ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Торги</cp:lastModifiedBy>
  <cp:lastPrinted>2007-12-26T12:05:00Z</cp:lastPrinted>
  <dcterms:modified xsi:type="dcterms:W3CDTF">2007-12-26T09:06:00Z</dcterms:modified>
  <cp:revision>2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