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9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5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. 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3» но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4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5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ос. Мизур, 26, кв.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ОЮЛ Варганова Анна Анатольев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лот№5-1665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5-13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259800 руб.; №2- 257439руб.; лот№3-31451 руб.; лот№4-82148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 30дней; лот №2 – 30 дней; лот №3- 30 дней; лот№4-30 дней; лот №5- 30 дней; лот №6 -30 дней; лот №7-30 дней; лот №8-3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5, ПБОЮЛ Варганова Анна Анатольевна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5 -  166 500  руб. (сто шестьдесят шесть тысяч пятьсот рублей); срок выполнения – трина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заявки и признать победителем  по лотам № 1, 2, 3,  4 - ОАО «Северо – Осетинский Республиканский Коллектор учебно-наглядных пособий, технологических средств обучения и оборудования» с ценой контракта по лоту №1-259 800 руб. (двести пятьдесят девять тысяч восемьсот рублей), срок выполнения - тридцать дней; по лоту №2 -  257 429 руб. (двести пятьдесят семь тысяч четыреста тридцать девять  рублей), срок выполнения - тридцать дней; по лоту №4 – 82 148 руб. (восемьдесят две тысячи сто сорок восемь рублей), срок выполнения - тридцать дней;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Корнева Софья Владимиро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39:00Z</dcterms:created>
  <dc:creator>User</dc:creator>
  <dc:description/>
  <dc:language>en-US</dc:language>
  <cp:lastModifiedBy>User</cp:lastModifiedBy>
  <dcterms:modified xsi:type="dcterms:W3CDTF">2006-11-15T14:51:00Z</dcterms:modified>
  <cp:revision>1</cp:revision>
  <dc:subject/>
  <dc:title>ПРОТОКОЛ № 59-06</dc:title>
</cp:coreProperties>
</file>