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оставку запасных частей, автошин, автомасел, аккумуляторных батарей  для нужд Владикавказского муниципального учреждения здравоохранения Станции скорой медицинской помощи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-07 от «7» мар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запасных частей, автошин, автомасел, аккумуляторных батарей  для нужд Владикавказского муниципального учреждения здравоохранения Станции скорой медицинской помощи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-       ния Станция скорой медицинской помощи, РСО-Алания, г. Владикавказ, пр. Доватора, 20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асла  «Лукойл» и «Луксоил»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ккумуляторные батаре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асляные фильтры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шины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Автозапчасти на автомашины марки «Газель»: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поршня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тормозные колодк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маятник в сборе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крестовина в сб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све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запчасти на автомашины марки «Соболь»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ровые: верхние и нижние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ятники в сборе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онечники рулевые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лин- блоки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ни ГУР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тер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к сцепления</w:t>
            </w:r>
          </w:p>
          <w:p>
            <w:pPr>
              <w:pStyle w:val="Normal"/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запчасти на автомашины марки «Уаз»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ТЦ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па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нзонасос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ки зажигания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зина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рмостат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ос буксирный</w:t>
            </w:r>
          </w:p>
          <w:p>
            <w:pPr>
              <w:pStyle w:val="Normal"/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запчасти на автомашины марки «Волга»:</w:t>
            </w:r>
          </w:p>
          <w:p>
            <w:pPr>
              <w:pStyle w:val="Normal"/>
              <w:ind w:firstLine="41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еле поворотов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тки стеклоочистителя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стовина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ндекс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толет сц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ответствовать ГОСТам санитарным и экологическим нормам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пр. Доватора,20, Станция скорой медицинской помощи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: до конца первого квартала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80 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марта, срок окончания 15 марта 2007г.(15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по мере поступления денежных средств, но не позднее три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30:00Z</dcterms:created>
  <dc:creator>Обухань  Михаил  Иванович</dc:creator>
  <dc:description/>
  <cp:keywords/>
  <dc:language>en-US</dc:language>
  <cp:lastModifiedBy>Dom</cp:lastModifiedBy>
  <cp:lastPrinted>2007-03-09T09:33:00Z</cp:lastPrinted>
  <dcterms:modified xsi:type="dcterms:W3CDTF">2007-03-09T06:46:00Z</dcterms:modified>
  <cp:revision>7</cp:revision>
  <dc:subject/>
  <dc:title>   Дзжуджыхъжуы   горжты                                                             Администрация     </dc:title>
</cp:coreProperties>
</file>