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ремонту покрытий  на трамвайных путях по пр.Коста от ул.Плиева до ул.Калинина, ул.Маркова от ул.Кирова до ул.Чкалова, ул.Плиева от ул.Коцоева до пр.Коста и ул.Кирова от пр.Мира до ул.Маркова    г. Владикавказа 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-540" w:right="-5" w:firstLine="54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7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целевой программы по благоустройству и озеленению по УДСБ и О АМС г.Владикавказа на 2008год.  (Приложение №2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текущий ремонт покрытий  на трамвайных путях по пр.Коста от ул.Плиева до ул.Калинина  г.Владикавказа. (объекты и  подробный перечень выполняемых работ приведен в  локальном  сметном расчете №12,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>текущий ремонт покрытий  на трамвайных путях по ул.Маркова от ул.Кирова до ул.Чкалова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г.Владикавказа. (объекты и  подробный перечень выполняемых работ приведен в  локальном  сметном расчете №13,  в Приложении конкурсной документации).  </w:t>
      </w:r>
      <w:r>
        <w:rPr>
          <w:b/>
          <w:color w:val="000000"/>
          <w:spacing w:val="1"/>
          <w:sz w:val="22"/>
          <w:szCs w:val="22"/>
        </w:rPr>
        <w:t>Лот №3 –</w:t>
      </w:r>
      <w:r>
        <w:rPr>
          <w:color w:val="000000"/>
          <w:spacing w:val="1"/>
          <w:sz w:val="22"/>
          <w:szCs w:val="22"/>
        </w:rPr>
        <w:t xml:space="preserve"> текущий ремонт покрытий  на трамвайных путях по ул.Плиева от ул.Коцоева до пр.Коста  г.Владикавказа.</w:t>
      </w:r>
      <w:r>
        <w:rPr>
          <w:b/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</w:rPr>
        <w:t>объекты и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подробный перечень выполняемых работ приведен в  локальном  сметном расчете №2,  в Приложении конкурсной документации).  </w:t>
      </w:r>
      <w:r>
        <w:rPr>
          <w:b/>
          <w:color w:val="000000"/>
          <w:spacing w:val="1"/>
          <w:sz w:val="22"/>
          <w:szCs w:val="22"/>
        </w:rPr>
        <w:t>Лот №4 –</w:t>
      </w:r>
      <w:r>
        <w:rPr>
          <w:color w:val="000000"/>
          <w:spacing w:val="1"/>
          <w:sz w:val="22"/>
          <w:szCs w:val="22"/>
        </w:rPr>
        <w:t xml:space="preserve"> текущий ремонт покрытий  на трамвайных путях по ул.Кирова от пр.Мира до ул.Маркова г.Владикавказа. (объекты и  подробный перечень выполняемых работ приведен в  локальном  сметном расчете №9,  в Приложении конкурсной документации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,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  </w:t>
      </w:r>
      <w:r>
        <w:rPr>
          <w:color w:val="000000"/>
          <w:spacing w:val="1"/>
          <w:sz w:val="22"/>
          <w:szCs w:val="22"/>
        </w:rPr>
        <w:t xml:space="preserve">пр.Коста от ул.Плиева до ул.Калинина,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ул.Маркова от ул.Кирова до ул.Чкалова,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- ул.Плиева от ул.Коцоева до пр.Коста и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>- ул.Кирова от пр.Мира до ул.Маркова г.Владикавказа.</w:t>
      </w:r>
      <w:r>
        <w:rPr>
          <w:sz w:val="22"/>
          <w:szCs w:val="22"/>
        </w:rPr>
        <w:t xml:space="preserve"> Срок выполнения работ по всем четырем лотам: </w:t>
      </w:r>
      <w:r>
        <w:rPr>
          <w:b/>
          <w:sz w:val="22"/>
          <w:szCs w:val="22"/>
        </w:rPr>
        <w:t>до конца 4-го кв.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:</w:t>
      </w:r>
      <w:r>
        <w:rPr>
          <w:b/>
          <w:sz w:val="22"/>
          <w:szCs w:val="22"/>
        </w:rPr>
        <w:t xml:space="preserve"> 2 124 579 руб. Лот №1- 744 529руб; лот №2- 575 496руб; Лот №3- 329 640руб; Лот №4- 474 914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9 февраля по 2 апреля 2008 года по адресу: 362040,   РСО-Алания, г. Владикавказ, пл.Штыба,2 в здании  Администрации местного самоуправления. 2 апреля  2008г.  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 апреля   2008года по адресу:  РСО-Алания, г. Владикавказ, пл. Штыба,2, здание Администрации местного самоуправления, этаж 3, кабинет № 309, в 15-00часов (время московское). Процедура рассмотрения конкурсных заявок будет происходить 3 апреля  2008года по адресу: г.Владикавказ пл.Штыба,2  здание Администрации местного самоуправления, подведения итогов 4 апрел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8-02-28T09:54:00Z</cp:lastPrinted>
  <dcterms:modified xsi:type="dcterms:W3CDTF">2008-02-29T09:01:00Z</dcterms:modified>
  <cp:revision>64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