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2867025" cy="771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427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СОГЛАСОВАН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едседатель КЖКХ АМС г. Владикавка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убаев Э. А. 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60.7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45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427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5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СОГЛАСОВАНО: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седатель КЖКХ АМС г. Владикавказ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убаев Э. А. 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3459480" cy="7715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948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"/>
                              <w:gridCol w:w="2399"/>
                              <w:gridCol w:w="587"/>
                              <w:gridCol w:w="239"/>
                              <w:gridCol w:w="175"/>
                              <w:gridCol w:w="674"/>
                              <w:gridCol w:w="463"/>
                              <w:gridCol w:w="211"/>
                              <w:gridCol w:w="463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7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ТВЕРЖДАЮ: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311" w:type="dxa"/>
                                  <w:gridSpan w:val="6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ВМУП СЕЗ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7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63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____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6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ельдиев Р.В.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4pt;height:60.75pt;mso-wrap-distance-left:9pt;mso-wrap-distance-right:0pt;mso-wrap-distance-top:0pt;mso-wrap-distance-bottom:0pt;margin-top:9.1pt;mso-position-vertical-relative:text;margin-left:49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"/>
                        <w:gridCol w:w="2399"/>
                        <w:gridCol w:w="587"/>
                        <w:gridCol w:w="239"/>
                        <w:gridCol w:w="175"/>
                        <w:gridCol w:w="674"/>
                        <w:gridCol w:w="463"/>
                        <w:gridCol w:w="211"/>
                        <w:gridCol w:w="463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37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8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ТВЕРЖДАЮ:</w:t>
                            </w:r>
                          </w:p>
                        </w:tc>
                        <w:tc>
                          <w:tcPr>
                            <w:tcW w:w="41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311" w:type="dxa"/>
                            <w:gridSpan w:val="6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ВМУП СЕЗ</w:t>
                            </w:r>
                          </w:p>
                        </w:tc>
                        <w:tc>
                          <w:tcPr>
                            <w:tcW w:w="67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7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8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2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63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</w:t>
                            </w:r>
                          </w:p>
                        </w:tc>
                        <w:tc>
                          <w:tcPr>
                            <w:tcW w:w="2349" w:type="dxa"/>
                            <w:gridSpan w:val="6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ельдиев Р.В.</w:t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ind w:left="1416" w:right="170" w:firstLine="708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 xml:space="preserve">Объект: </w:t>
      </w:r>
      <w:r>
        <w:rPr/>
        <w:t>пр. Коста, 240 кв. 7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МЕТА</w:t>
      </w:r>
    </w:p>
    <w:p>
      <w:pPr>
        <w:pStyle w:val="Normal"/>
        <w:jc w:val="center"/>
        <w:rPr/>
      </w:pPr>
      <w:r>
        <w:rPr/>
        <w:t>на ремонт наружных швов крупнопанельного жилого дома</w:t>
      </w:r>
    </w:p>
    <w:p>
      <w:pPr>
        <w:pStyle w:val="Normal"/>
        <w:rPr/>
      </w:pPr>
      <w:r>
        <w:rPr/>
      </w:r>
    </w:p>
    <w:p>
      <w:pPr>
        <w:pStyle w:val="Normal"/>
        <w:ind w:left="1980" w:hanging="0"/>
        <w:rPr/>
      </w:pPr>
      <w:r>
        <w:rPr/>
        <w:t>Сметная стоимость – 4, 932 т.р.</w:t>
      </w:r>
    </w:p>
    <w:p>
      <w:pPr>
        <w:pStyle w:val="Normal"/>
        <w:ind w:left="1980" w:hanging="0"/>
        <w:rPr/>
      </w:pPr>
      <w:r>
        <w:rPr/>
      </w:r>
    </w:p>
    <w:tbl>
      <w:tblPr>
        <w:tblW w:w="14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595"/>
        <w:gridCol w:w="1503"/>
        <w:gridCol w:w="1477"/>
        <w:gridCol w:w="1475"/>
        <w:gridCol w:w="1475"/>
        <w:gridCol w:w="1475"/>
        <w:gridCol w:w="1475"/>
        <w:gridCol w:w="1475"/>
      </w:tblGrid>
      <w:tr>
        <w:trPr>
          <w:trHeight w:val="405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единичной расценки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о работ</w:t>
            </w:r>
          </w:p>
        </w:tc>
      </w:tr>
      <w:tr>
        <w:trPr>
          <w:trHeight w:val="42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иницу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з/п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з/п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наружных швов крупнопанельного жилого дом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куляция от 30.08.07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едвиденные затраты 2%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9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смет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8460" w:leader="none"/>
        </w:tabs>
        <w:ind w:left="1620" w:hanging="0"/>
        <w:rPr/>
      </w:pPr>
      <w:r>
        <w:rPr/>
        <w:t>Составил:</w:t>
        <w:tab/>
        <w:t xml:space="preserve">                     Проверил:</w:t>
      </w:r>
    </w:p>
    <w:sectPr>
      <w:type w:val="nextPage"/>
      <w:pgSz w:orient="landscape" w:w="16838" w:h="11906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20:10:00Z</dcterms:created>
  <dc:creator>xp</dc:creator>
  <dc:description/>
  <cp:keywords/>
  <dc:language>en-US</dc:language>
  <cp:lastModifiedBy>All</cp:lastModifiedBy>
  <cp:lastPrinted>2007-10-31T10:42:00Z</cp:lastPrinted>
  <dcterms:modified xsi:type="dcterms:W3CDTF">2007-11-13T20:10:00Z</dcterms:modified>
  <cp:revision>2</cp:revision>
  <dc:subject/>
  <dc:title>Объект: пос</dc:title>
</cp:coreProperties>
</file>