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проведении запроса котировок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05.-06. от «20»июня2006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оводит запрос котировок на приобретение кондиционера для нужд ВМУ О/ЗАГСа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ВМУ О/ЗАГС,362040,РСО-Алания,г.Владикавказ,ул.Баллаева,7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.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Кондицион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  <w:t>2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  <w:t>GREE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KFR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-50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GW</w:t>
            </w:r>
            <w:r>
              <w:rPr>
                <w:rFonts w:cs="Century" w:ascii="Century" w:hAnsi="Century"/>
                <w:sz w:val="24"/>
                <w:szCs w:val="24"/>
              </w:rPr>
              <w:t>/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A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10, с комплектующим материалом,</w:t>
            </w:r>
          </w:p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монтаж и установка.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ул.Баллаева,7, ВМУ                 О/ЗАГС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 Сроки поставки в течение трех дней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85 000 руб. Цена указана с учетом затрат на доставку по адресу заказчика, уплату налогов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09, с 14.00 до18.00, официальный сайт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 xml:space="preserve">. 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 xml:space="preserve">. </w:t>
      </w:r>
      <w:r>
        <w:rPr>
          <w:rFonts w:cs="Century" w:ascii="Century" w:hAnsi="Century"/>
          <w:sz w:val="24"/>
          <w:szCs w:val="24"/>
        </w:rPr>
        <w:t>тел. (8672) 75-00-59, факс 55-00-27.Начало подачи котировочной заявки 20 июня, срок окончания 26 июня 2006г.(26 июня котировочные заявки принимаются до 15.00, время московское), контактное лицо Дзарахохова Аза Владимировна, 75-00-59. Ваша заявка может представлять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то          вара, безналичным расчетом.</w:t>
      </w:r>
    </w:p>
    <w:p>
      <w:pPr>
        <w:pStyle w:val="Normal"/>
        <w:ind w:left="426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0. 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Normal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9:05:00Z</dcterms:created>
  <dc:creator>Venera</dc:creator>
  <dc:description/>
  <cp:keywords/>
  <dc:language>en-US</dc:language>
  <cp:lastModifiedBy>Venera</cp:lastModifiedBy>
  <dcterms:modified xsi:type="dcterms:W3CDTF">2006-06-20T09:07:00Z</dcterms:modified>
  <cp:revision>1</cp:revision>
  <dc:subject/>
  <dc:title>Извещение о проведении запроса котировок</dc:title>
</cp:coreProperties>
</file>