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7"/>
        <w:gridCol w:w="1676"/>
        <w:gridCol w:w="1937"/>
        <w:gridCol w:w="2930"/>
        <w:gridCol w:w="1377"/>
        <w:gridCol w:w="2267"/>
        <w:gridCol w:w="2127"/>
        <w:gridCol w:w="1559"/>
      </w:tblGrid>
      <w:tr>
        <w:trPr>
          <w:trHeight w:val="1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 максимальная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ДОУ №9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" w:firstLine="266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-0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07.05.2007г. по 16.05.07г. Протокол рассмотрения и оценки котировочных заявок от 16.05.2007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ремонтных работ  в  дошкольном образовательном  учреждении №98 г. Владикавказа. Цена контракта 85000 руб., срок выполнения контракта- второй квартал 2007г. после подписания контра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Гранит-М» РСО-Алания г. Владикавказ, пер. Холодный, 2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21:00Z</dcterms:created>
  <dc:creator>Торги</dc:creator>
  <dc:description/>
  <cp:keywords/>
  <dc:language>en-US</dc:language>
  <cp:lastModifiedBy>Управление экономики</cp:lastModifiedBy>
  <cp:lastPrinted>2007-05-29T08:57:00Z</cp:lastPrinted>
  <dcterms:modified xsi:type="dcterms:W3CDTF">2007-05-29T04:58:00Z</dcterms:modified>
  <cp:revision>11</cp:revision>
  <dc:subject/>
  <dc:title>№_____от_________2007г</dc:title>
</cp:coreProperties>
</file>