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ма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ремонт покрытия из тротуарной плитки на ул. Церетели, на трамвайных путях по ул. Г. Баева и на пл. Свободы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7» мая 2007года по11 часов 30 минут «7» ма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апрел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rPr/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Разборка бетонных плитных тротуаров на трамвайных путя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рузка разобранной тротуарной плитки на а/самосвал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Транспортировка разобранной плитки на базу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борка цементно-бетонного покрытия и основания 10см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ойство бетонных, плитных тротуаров на пес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грузка разобранной плитки на а/самосвал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анспортировка строительного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 xml:space="preserve">2. </w:t>
      </w:r>
      <w:r>
        <w:rPr>
          <w:rFonts w:cs="Century" w:ascii="Century" w:hAnsi="Century"/>
          <w:sz w:val="24"/>
          <w:szCs w:val="24"/>
        </w:rPr>
        <w:t>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. Церетели (у здания Дома Правительства), ул. Г.Баева (на трамвайных путях), пл. Свободы.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конец втор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 три тысячи пя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 Ремонтно-производственное предприят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7г. в 15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Транспортный переулок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4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ВМУ Ремонтно-производственное предприят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2 316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3 0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ВМУ Ремонтно-производственное предприятие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2 316руб</w:t>
      </w:r>
      <w:r>
        <w:rPr>
          <w:sz w:val="24"/>
          <w:szCs w:val="26"/>
        </w:rPr>
        <w:t>.(двести сорок две тысячи триста шестн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Ремонтно-производственное предприятие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>Двести</w:t>
      </w:r>
      <w:r>
        <w:rPr>
          <w:b/>
          <w:sz w:val="24"/>
          <w:szCs w:val="26"/>
        </w:rPr>
        <w:t xml:space="preserve"> сорок две тысячи триста шестн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ЗАО Владикавказское специализированное управление-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Транспортный переулок, 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три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7:38:00Z</dcterms:created>
  <dc:creator>Воробьева О.М., Вдовина В.В., Ермаков В.А.</dc:creator>
  <dc:description/>
  <cp:keywords/>
  <dc:language>en-US</dc:language>
  <cp:lastModifiedBy>Dom</cp:lastModifiedBy>
  <cp:lastPrinted>2007-05-02T11:49:00Z</cp:lastPrinted>
  <dcterms:modified xsi:type="dcterms:W3CDTF">2007-05-02T10:43:00Z</dcterms:modified>
  <cp:revision>4</cp:revision>
  <dc:subject/>
  <dc:title>ПРОТОКОЛ ОЦЕНКИ И СОПОСТАВЛЕНИЯ ЗАЯВОК НА УЧАСТИЕ В КОНКУРСЕ </dc:title>
</cp:coreProperties>
</file>