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8550" cy="10509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9185" cy="10509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50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9185" cy="10509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50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9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790" cy="104730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1047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6155" cy="104724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6155" cy="1047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7pt;height:82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6155" cy="104724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6155" cy="1047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30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70755" cy="105003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050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0120" cy="105003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3" r="-8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0120" cy="1050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82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0120" cy="105003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3" r="-8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0120" cy="1050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10" w:h="1943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12:00Z</dcterms:created>
  <dc:creator>User</dc:creator>
  <dc:description/>
  <dc:language>en-US</dc:language>
  <cp:lastModifiedBy>Венера</cp:lastModifiedBy>
  <dcterms:modified xsi:type="dcterms:W3CDTF">2010-06-03T13:12:00Z</dcterms:modified>
  <cp:revision>2</cp:revision>
  <dc:subject/>
  <dc:title/>
</cp:coreProperties>
</file>