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72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9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b/>
          <w:sz w:val="22"/>
          <w:szCs w:val="22"/>
        </w:rPr>
        <w:t xml:space="preserve">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выполнения работ по ремонту инженерного оборудования и ремонту подъездов жилых домов в г. Владикавказ. 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7» ноябр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8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9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Кл. 6-я Промышленная , 3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ЖЭП 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Дзусова,7/1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-88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онца четвертого квартала 2006 года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ЖЭП 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№1 - 409005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1 декабря 2006 года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по лоту№1 - ВМУЖЭП 10 с ценой контракта по лоту№1 - 409 005 руб. (четыреста девять тысяч пять рублей); срок выполнения – до 31 декабря 2006 года; по лоту№2 - ООО «Время-05» с ценой контракта -  88 000 руб. (восемьдесят восемь тысяч рублей); срок выполнения работ -  до конца четвертого квартал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Габисов Сергей Хазбие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5:14:00Z</dcterms:created>
  <dc:creator>User</dc:creator>
  <dc:description/>
  <dc:language>en-US</dc:language>
  <cp:lastModifiedBy>User</cp:lastModifiedBy>
  <dcterms:modified xsi:type="dcterms:W3CDTF">2006-11-29T15:39:00Z</dcterms:modified>
  <cp:revision>3</cp:revision>
  <dc:subject/>
  <dc:title>ПРОТОКОЛ №72-06</dc:title>
</cp:coreProperties>
</file>