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left="1123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униципальное Дошкольное Образовательное Учреждение Детский Сад №1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383020</wp:posOffset>
                </wp:positionH>
                <wp:positionV relativeFrom="paragraph">
                  <wp:posOffset>635</wp:posOffset>
                </wp:positionV>
                <wp:extent cx="1518285" cy="1468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1468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15.65pt;mso-wrap-distance-left:1.9pt;mso-wrap-distance-right:1.9pt;mso-wrap-distance-top:0pt;mso-wrap-distance-bottom:0pt;margin-top:0.05pt;mso-position-vertical-relative:text;margin-left:50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1468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541780</wp:posOffset>
                </wp:positionH>
                <wp:positionV relativeFrom="paragraph">
                  <wp:posOffset>781050</wp:posOffset>
                </wp:positionV>
                <wp:extent cx="1463675" cy="1109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3040" cy="11093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32" r="-2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87.4pt;mso-wrap-distance-left:1.9pt;mso-wrap-distance-right:1.9pt;mso-wrap-distance-top:0pt;mso-wrap-distance-bottom:0pt;margin-top:61.5pt;mso-position-vertical-relative:text;margin-left:-1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3040" cy="11093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32" r="-2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1276350</wp:posOffset>
                </wp:positionH>
                <wp:positionV relativeFrom="paragraph">
                  <wp:posOffset>759460</wp:posOffset>
                </wp:positionV>
                <wp:extent cx="186690" cy="1339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55pt;mso-wrap-distance-left:1.9pt;mso-wrap-distance-right:1.9pt;mso-wrap-distance-top:0pt;mso-wrap-distance-bottom:0pt;margin-top:59.8pt;mso-position-vertical-relative:text;margin-left:-10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  <w:t>о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  <w:t>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4008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8890</wp:posOffset>
                </wp:positionV>
                <wp:extent cx="598614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7pt" to="492.9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tabs>
          <w:tab w:val="clear" w:pos="720"/>
          <w:tab w:val="left" w:pos="2443" w:leader="none"/>
        </w:tabs>
        <w:spacing w:before="216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18"/>
          <w:w w:val="162"/>
          <w:sz w:val="28"/>
          <w:szCs w:val="28"/>
        </w:rPr>
        <w:t>^8^4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КАЛЬНЫЙ СМЕТНЫЙ РАСЧЕТ № 91-2007</w:t>
      </w:r>
    </w:p>
    <w:p>
      <w:pPr>
        <w:pStyle w:val="Normal"/>
        <w:shd w:fill="FFFFFF" w:val="clear"/>
        <w:tabs>
          <w:tab w:val="clear" w:pos="720"/>
          <w:tab w:val="left" w:pos="4675" w:leader="none"/>
        </w:tabs>
        <w:spacing w:lineRule="exact" w:line="288"/>
        <w:ind w:left="221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__ ,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%.- '"\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9245" w:leader="underscore"/>
        </w:tabs>
        <w:spacing w:lineRule="exact" w:line="288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~-:=д*%Й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u w:val="single"/>
        </w:rPr>
        <w:t>к|)емо^тные работы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lineRule="exact" w:line="288"/>
        <w:ind w:left="490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*г }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]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наименованиеработ и затрат, наименование объекта)</w:t>
      </w:r>
    </w:p>
    <w:p>
      <w:pPr>
        <w:sectPr>
          <w:type w:val="nextPage"/>
          <w:pgSz w:orient="landscape" w:w="16838" w:h="11906"/>
          <w:pgMar w:left="3410" w:right="4179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181" w:after="0"/>
        <w:ind w:left="65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: Дефектный акт</w:t>
      </w:r>
    </w:p>
    <w:p>
      <w:pPr>
        <w:pStyle w:val="Normal"/>
        <w:shd w:fill="FFFFFF" w:val="clear"/>
        <w:spacing w:lineRule="exact" w:line="322"/>
        <w:ind w:left="65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метная стоимость 97 916,90 руб.</w:t>
      </w:r>
    </w:p>
    <w:p>
      <w:pPr>
        <w:pStyle w:val="Normal"/>
        <w:shd w:fill="FFFFFF" w:val="clear"/>
        <w:spacing w:lineRule="exact" w:line="322"/>
        <w:ind w:left="65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едства на оплату труда 3086,33 руб.</w:t>
      </w:r>
    </w:p>
    <w:p>
      <w:pPr>
        <w:pStyle w:val="Normal"/>
        <w:shd w:fill="FFFFFF" w:val="clear"/>
        <w:spacing w:lineRule="exact" w:line="322"/>
        <w:ind w:left="65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(а) в текущих (прогнозных) ценах по состоянию на 2 квартал 2007 г.</w:t>
      </w:r>
    </w:p>
    <w:p>
      <w:pPr>
        <w:sectPr>
          <w:type w:val="nextPage"/>
          <w:pgSz w:orient="landscape" w:w="16838" w:h="11906"/>
          <w:pgMar w:left="3410" w:right="3286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6" w:after="0"/>
        <w:ind w:right="367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71475" cy="3473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04" r="-9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2084070</wp:posOffset>
                </wp:positionH>
                <wp:positionV relativeFrom="paragraph">
                  <wp:posOffset>1384300</wp:posOffset>
                </wp:positionV>
                <wp:extent cx="374015" cy="144462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2560" cy="14446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113.75pt;mso-wrap-distance-left:1.9pt;mso-wrap-distance-right:1.9pt;mso-wrap-distance-top:0pt;mso-wrap-distance-bottom:0pt;margin-top:109pt;mso-position-vertical-relative:text;margin-left:-16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2560" cy="144462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3440</wp:posOffset>
                </wp:positionH>
                <wp:positionV relativeFrom="paragraph">
                  <wp:posOffset>635</wp:posOffset>
                </wp:positionV>
                <wp:extent cx="444373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3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0pt" to="282.6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/до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vertAlign w:val="subscript"/>
        </w:rPr>
        <w:t>/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лфсность, подписъ( инициалы, фамилия)]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-219075</wp:posOffset>
                </wp:positionH>
                <wp:positionV relativeFrom="paragraph">
                  <wp:posOffset>195580</wp:posOffset>
                </wp:positionV>
                <wp:extent cx="542925" cy="59182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2290" cy="59118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6" t="-61" r="-6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6.6pt;mso-wrap-distance-left:1.9pt;mso-wrap-distance-right:1.9pt;mso-wrap-distance-top:0pt;mso-wrap-distance-bottom:0pt;margin-top:15.4pt;mso-position-vertical-relative:text;margin-left:-1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2290" cy="59118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6" t="-61" r="-6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198755</wp:posOffset>
                </wp:positionH>
                <wp:positionV relativeFrom="paragraph">
                  <wp:posOffset>631825</wp:posOffset>
                </wp:positionV>
                <wp:extent cx="2472055" cy="16129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олжностъ, подписъ( 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2.7pt;mso-wrap-distance-left:1.9pt;mso-wrap-distance-right:1.9pt;mso-wrap-distance-top:0pt;mso-wrap-distance-bottom:0pt;margin-top:49.75pt;mso-position-vertical-relative:text;margin-left: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</w:rPr>
                        <w:t>олжностъ, подписъ( 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358" w:right="6219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58"/>
        <w:gridCol w:w="2141"/>
        <w:gridCol w:w="902"/>
        <w:gridCol w:w="624"/>
        <w:gridCol w:w="989"/>
        <w:gridCol w:w="970"/>
        <w:gridCol w:w="1075"/>
        <w:gridCol w:w="1037"/>
        <w:gridCol w:w="1056"/>
        <w:gridCol w:w="1085"/>
        <w:gridCol w:w="1123"/>
        <w:gridCol w:w="1027"/>
        <w:gridCol w:w="1018"/>
        <w:gridCol w:w="970"/>
      </w:tblGrid>
      <w:tr>
        <w:trPr>
          <w:trHeight w:val="288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4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Стоимос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диницы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6" w:righ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ед.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 ед.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то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числе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6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6" w:hanging="0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ат.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91" w:right="8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./ 3/пМех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Мат.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</w:rPr>
              <w:t>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2"/>
                <w:szCs w:val="12"/>
              </w:rPr>
              <w:t>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221" w:hRule="exact"/>
        </w:trPr>
        <w:tc>
          <w:tcPr>
            <w:tcW w:w="157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Раздел 1. Отопление</w:t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5-09-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5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внутренних 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бопроводов из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ста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руб диаметром 20 м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стояки отопления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уб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2"/>
                <w:szCs w:val="12"/>
              </w:rPr>
              <w:t>4594,9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50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,5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81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54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45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,22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939,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85,9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4,4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right="2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.42 0,462</w:t>
            </w:r>
          </w:p>
        </w:tc>
      </w:tr>
      <w:tr>
        <w:trPr>
          <w:trHeight w:val="10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ЦМ-30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34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5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Вент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оходные муфтовые 15кч 18п д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оды, давлением 1.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МПа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(16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кгс/см2), ди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етром 2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pacing w:val="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2"/>
                <w:szCs w:val="12"/>
              </w:rPr>
              <w:t>22,9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22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58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8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5-09-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внутренних 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бопроводов из сталь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 диаметром 57 м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регистры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уб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.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10125,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53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47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2 27 4,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99,9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45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33,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315,83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5,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95,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3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 xml:space="preserve">158,5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3,8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41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0,7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8352</w:t>
            </w:r>
          </w:p>
        </w:tc>
      </w:tr>
      <w:tr>
        <w:trPr>
          <w:trHeight w:val="32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Итого прямые закаты по смет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257.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78,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86.05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.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793,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8,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30</w:t>
            </w:r>
          </w:p>
        </w:tc>
      </w:tr>
      <w:tr>
        <w:trPr>
          <w:trHeight w:val="33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Ремонтные рабо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257,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78,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23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6,05 7,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793,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8,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30</w:t>
            </w:r>
          </w:p>
        </w:tc>
      </w:tr>
      <w:tr>
        <w:trPr>
          <w:trHeight w:val="32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2"/>
                <w:szCs w:val="12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257,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78,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6.05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.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 793.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8,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30</w:t>
            </w:r>
          </w:p>
        </w:tc>
      </w:tr>
      <w:tr>
        <w:trPr>
          <w:trHeight w:val="33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793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 793,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того маш и мех-м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6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6,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86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78.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Накладные расходы 103.00% ФО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4"/>
                <w:szCs w:val="14"/>
              </w:rPr>
              <w:t xml:space="preserve">(о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 086,33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78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 60,00% ФОТ (от 3 086.33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51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4"/>
                <w:szCs w:val="14"/>
              </w:rPr>
              <w:t>ИТОГО Ремонтные рабо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288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257,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78,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2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386,0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,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.3793,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8,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30</w:t>
            </w:r>
          </w:p>
        </w:tc>
      </w:tr>
      <w:tr>
        <w:trPr>
          <w:trHeight w:val="33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акладные расходы 10.3,00% ФОТ (от 3 086,33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78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Сметная прибыль 60,00% ФОТ (от 3 086,33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51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54545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3"/>
                <w:sz w:val="14"/>
                <w:szCs w:val="14"/>
              </w:rPr>
              <w:t>ИТОГО ПО СМЕТ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288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2"/>
                <w:szCs w:val="12"/>
              </w:rPr>
              <w:t xml:space="preserve">В ценах 2 квартала 2007г к=3,65 (распор. Правительства РСО-А от 18 апреля 2007г за Х»77-р) 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12"/>
                <w:szCs w:val="12"/>
              </w:rPr>
              <w:t>(22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2"/>
                <w:szCs w:val="12"/>
              </w:rPr>
              <w:t xml:space="preserve"> 288,59 х 3,65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1353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2"/>
                <w:szCs w:val="12"/>
              </w:rPr>
              <w:t>Ремонтные работы (22 288,59 х 3,65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353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pacing w:val="8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2"/>
                <w:szCs w:val="12"/>
              </w:rPr>
              <w:t>Внутренние санитарно-технические работы: смена труб (22 288,59 х 3,65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353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2"/>
                <w:szCs w:val="12"/>
              </w:rPr>
              <w:t>в т.ч. Строительные рабо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1353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2"/>
                <w:szCs w:val="12"/>
              </w:rPr>
              <w:t>в т.ч. Монтажные рабо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2"/>
                <w:szCs w:val="12"/>
              </w:rPr>
              <w:t>в т.ч. Оборудовани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6358" w:right="6219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8"/>
        <w:gridCol w:w="1526"/>
        <w:gridCol w:w="989"/>
        <w:gridCol w:w="970"/>
        <w:gridCol w:w="1075"/>
        <w:gridCol w:w="1056"/>
        <w:gridCol w:w="1037"/>
        <w:gridCol w:w="1094"/>
        <w:gridCol w:w="1123"/>
        <w:gridCol w:w="1018"/>
        <w:gridCol w:w="1037"/>
        <w:gridCol w:w="950"/>
      </w:tblGrid>
      <w:tr>
        <w:trPr>
          <w:trHeight w:val="221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>1.                2.                                  3.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>4.              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326" w:hRule="exact"/>
        </w:trPr>
        <w:tc>
          <w:tcPr>
            <w:tcW w:w="9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в гч Прочие затра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2"/>
                <w:szCs w:val="1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2"/>
                <w:szCs w:val="12"/>
              </w:rPr>
              <w:t xml:space="preserve">[епредвиденные итраты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2"/>
                <w:szCs w:val="12"/>
              </w:rPr>
              <w:t>2°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27,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2980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НДС 18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936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4"/>
                <w:szCs w:val="14"/>
              </w:rPr>
              <w:t>ВСЕГО ПО СМЕТ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7916,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5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2:56:00Z</dcterms:created>
  <dc:creator>Dom</dc:creator>
  <dc:description/>
  <cp:keywords/>
  <dc:language>en-US</dc:language>
  <cp:lastModifiedBy>Dom</cp:lastModifiedBy>
  <dcterms:modified xsi:type="dcterms:W3CDTF">2007-07-04T12:57:00Z</dcterms:modified>
  <cp:revision>1</cp:revision>
  <dc:subject/>
  <dc:title/>
</cp:coreProperties>
</file>