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spacing w:before="370" w:after="0"/>
        <w:rPr>
          <w:rFonts w:ascii="Times New Roman" w:hAnsi="Times New Roman" w:cs="Times New Roman"/>
          <w:color w:val="000000"/>
          <w:spacing w:val="3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7"/>
          <w:szCs w:val="17"/>
        </w:rPr>
        <w:t>Автономное теплоснабжение школы №6 по ул.Маркова,44 в г.Владикавказе</w:t>
      </w:r>
    </w:p>
    <w:p>
      <w:pPr>
        <w:pStyle w:val="Normal"/>
        <w:shd w:fill="FFFFFF" w:val="clear"/>
        <w:spacing w:before="77" w:after="0"/>
        <w:ind w:left="3178" w:hanging="0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8567" w:h="14102"/>
          <w:pgMar w:left="1800" w:right="6423" w:gutter="0" w:header="0" w:top="1440" w:footer="0" w:bottom="360"/>
          <w:cols w:num="3" w:equalWidth="false" w:sep="false">
            <w:col w:w="1296" w:space="2242"/>
            <w:col w:w="5832" w:space="2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3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8567" w:h="14102"/>
          <w:pgMar w:left="6432" w:right="42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3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5"/>
          <w:szCs w:val="25"/>
        </w:rPr>
        <w:t xml:space="preserve">ЛОКАЛЬНЫЙ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МЕТНЫЙ </w:t>
      </w:r>
      <w:r>
        <w:rPr>
          <w:rFonts w:cs="Times New Roman" w:ascii="Times New Roman" w:hAnsi="Times New Roman"/>
          <w:b/>
          <w:bCs/>
          <w:color w:val="000000"/>
          <w:spacing w:val="-4"/>
          <w:sz w:val="25"/>
          <w:szCs w:val="25"/>
        </w:rPr>
        <w:t>РАСЧЕТ № 1-1</w:t>
      </w:r>
    </w:p>
    <w:p>
      <w:pPr>
        <w:pStyle w:val="Normal"/>
        <w:shd w:fill="FFFFFF" w:val="clear"/>
        <w:ind w:left="144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общестроительные работы</w:t>
      </w:r>
    </w:p>
    <w:p>
      <w:pPr>
        <w:pStyle w:val="Normal"/>
        <w:shd w:fill="FFFFFF" w:val="clear"/>
        <w:spacing w:before="48" w:after="0"/>
        <w:ind w:left="826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35" w:after="0"/>
        <w:ind w:left="566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exact" w:line="293"/>
        <w:ind w:left="566" w:hanging="0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71 183,71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293"/>
        <w:ind w:left="56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528,4</w:t>
      </w:r>
    </w:p>
    <w:p>
      <w:pPr>
        <w:pStyle w:val="Normal"/>
        <w:shd w:fill="FFFFFF" w:val="clear"/>
        <w:spacing w:lineRule="exact" w:line="293"/>
        <w:ind w:left="566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2472" w:after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001   г.</w:t>
      </w:r>
    </w:p>
    <w:p>
      <w:pPr>
        <w:sectPr>
          <w:type w:val="continuous"/>
          <w:pgSz w:orient="landscape" w:w="18567" w:h="14102"/>
          <w:pgMar w:left="6432" w:right="4215" w:gutter="0" w:header="0" w:top="1440" w:footer="0" w:bottom="360"/>
          <w:cols w:num="2" w:equalWidth="false" w:sep="false">
            <w:col w:w="6350" w:space="826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38"/>
        <w:gridCol w:w="3754"/>
        <w:gridCol w:w="922"/>
        <w:gridCol w:w="518"/>
        <w:gridCol w:w="893"/>
        <w:gridCol w:w="797"/>
        <w:gridCol w:w="768"/>
        <w:gridCol w:w="787"/>
        <w:gridCol w:w="797"/>
        <w:gridCol w:w="893"/>
        <w:gridCol w:w="787"/>
        <w:gridCol w:w="797"/>
        <w:gridCol w:w="787"/>
        <w:gridCol w:w="691"/>
        <w:gridCol w:w="720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/з ос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/з осн.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п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снование</w:t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-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раб. н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A4A4A"/>
                <w:spacing w:val="-3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A4A4A"/>
                <w:spacing w:val="-3"/>
                <w:w w:val="81"/>
                <w:sz w:val="22"/>
                <w:szCs w:val="22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р-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3/пМек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Раздел 1. Земляные работы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A4A4A"/>
                <w:spacing w:val="5"/>
                <w:sz w:val="17"/>
                <w:szCs w:val="17"/>
              </w:rPr>
              <w:t>ТЕР1-01-013-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Разработка грунта с погрузкой на автомобили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10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.0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233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4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93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80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93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9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.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766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амосвалы экскаваторами с ковш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местимостью 0,5 (0,5-0,63) мЗ, группа грунт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1-02-056-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Доработка грунта вручную в траншея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Ю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98.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98.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,066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9"/>
                <w:sz w:val="18"/>
                <w:szCs w:val="18"/>
              </w:rPr>
              <w:t>ОЗП* 1.2;</w:t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шириной более 2 м и котлованах площадью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1"/>
                <w:sz w:val="18"/>
                <w:szCs w:val="18"/>
              </w:rPr>
              <w:t>13*1,2</w:t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ечения до 5 м2 с креплениями, глуби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раншей и котлованов до 2 м, группа грунтов 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>3. 187 Доработка вручную, зачистка дна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>стенок с выкидкой грунта в котлованах 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траншеях, разраоотанных механизированны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A4A4A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A4A4A"/>
                <w:spacing w:val="-8"/>
                <w:sz w:val="19"/>
                <w:szCs w:val="19"/>
              </w:rPr>
              <w:t>способам (ОЗП* 1,2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z w:val="18"/>
                <w:szCs w:val="18"/>
              </w:rPr>
              <w:t>ТЕР1-01-013-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грузка от доработки на автомобили-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 000 мЗ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15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85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sz w:val="16"/>
                <w:szCs w:val="16"/>
              </w:rPr>
              <w:t xml:space="preserve">Г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16"/>
                <w:szCs w:val="16"/>
              </w:rPr>
              <w:t>Л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641.23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8.07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1,7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03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9,62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.32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08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2262</w:t>
            </w:r>
          </w:p>
        </w:tc>
      </w:tr>
      <w:tr>
        <w:trPr>
          <w:trHeight w:val="115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амосвалы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A4A4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A4A4A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A4A4A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A4A4A"/>
                <w:spacing w:val="7"/>
                <w:sz w:val="17"/>
                <w:szCs w:val="17"/>
              </w:rPr>
              <w:t>Стройцена-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еревозка грунта на расстояние   3 к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.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05/2005</w:t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 1-01 6-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Работа на отвале, группа грунтовО 2-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ЮО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0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5.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.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548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•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5" w:after="0"/>
        <w:ind w:left="13982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Страница</w:t>
      </w:r>
      <w:r>
        <w:rPr>
          <w:color w:val="000000"/>
          <w:spacing w:val="-2"/>
          <w:sz w:val="18"/>
          <w:szCs w:val="18"/>
        </w:rPr>
        <w:t xml:space="preserve"> 1</w:t>
      </w:r>
    </w:p>
    <w:p>
      <w:pPr>
        <w:sectPr>
          <w:type w:val="nextPage"/>
          <w:pgSz w:orient="landscape" w:w="18567" w:h="141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3754"/>
        <w:gridCol w:w="902"/>
        <w:gridCol w:w="528"/>
        <w:gridCol w:w="893"/>
        <w:gridCol w:w="787"/>
        <w:gridCol w:w="797"/>
        <w:gridCol w:w="778"/>
        <w:gridCol w:w="778"/>
        <w:gridCol w:w="902"/>
        <w:gridCol w:w="797"/>
        <w:gridCol w:w="787"/>
        <w:gridCol w:w="797"/>
        <w:gridCol w:w="682"/>
        <w:gridCol w:w="653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6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ЕР1-02-061-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ЗП*1Д;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М*1,2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ЗИМ* 1,44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3*1,2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ЗМ*1,4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Засыпка вручную траншей, пазух котлованов и ям, группа грунтов 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7"/>
                <w:szCs w:val="17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7"/>
                <w:szCs w:val="17"/>
              </w:rPr>
              <w:t xml:space="preserve">Новый коэффициент (ОЗП*1,2;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ЗА'/*/,-'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ЗИМ* 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1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грун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64646"/>
                <w:spacing w:val="-5"/>
                <w:w w:val="83"/>
              </w:rPr>
            </w:pPr>
            <w:r>
              <w:rPr>
                <w:rFonts w:cs="Times New Roman" w:ascii="Times New Roman" w:hAnsi="Times New Roman"/>
                <w:color w:val="464646"/>
                <w:spacing w:val="-5"/>
                <w:w w:val="83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0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-11"/>
                <w:sz w:val="17"/>
                <w:szCs w:val="17"/>
              </w:rPr>
              <w:t>1003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0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0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-9"/>
                <w:sz w:val="17"/>
                <w:szCs w:val="17"/>
              </w:rPr>
              <w:t>116,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8"/>
                <w:w w:val="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75"/>
                <w:sz w:val="18"/>
                <w:szCs w:val="18"/>
              </w:rPr>
              <w:t>9,3312</w:t>
            </w:r>
          </w:p>
        </w:tc>
      </w:tr>
      <w:tr>
        <w:trPr>
          <w:trHeight w:val="9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ЕР1-02-005-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39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Уплотнение грунта пневматическим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рамбовками, группа грунтов 3.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 xml:space="preserve">1 00 м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уплотнен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! о грун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64646"/>
                <w:spacing w:val="-3"/>
                <w:w w:val="77"/>
              </w:rPr>
            </w:pPr>
            <w:r>
              <w:rPr>
                <w:rFonts w:cs="Times New Roman" w:ascii="Times New Roman" w:hAnsi="Times New Roman"/>
                <w:color w:val="464646"/>
                <w:spacing w:val="-3"/>
                <w:w w:val="77"/>
              </w:rPr>
              <w:t>588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6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И 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35.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w w:val="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75"/>
                <w:sz w:val="18"/>
                <w:szCs w:val="18"/>
              </w:rPr>
              <w:t>101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073"/>
                <w:spacing w:val="-5"/>
                <w:w w:val="83"/>
              </w:rPr>
            </w:pPr>
            <w:r>
              <w:rPr>
                <w:rFonts w:cs="Times New Roman" w:ascii="Times New Roman" w:hAnsi="Times New Roman"/>
                <w:color w:val="535073"/>
                <w:spacing w:val="-5"/>
                <w:w w:val="83"/>
              </w:rPr>
              <w:t>9,6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.9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9"/>
                <w:w w:val="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75"/>
                <w:sz w:val="18"/>
                <w:szCs w:val="18"/>
              </w:rPr>
              <w:t>1,4. 10!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тройце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05/2005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еревозка грунта на расстояние    3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8 1 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7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9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5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w w:val="75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5"/>
                <w:w w:val="75"/>
                <w:sz w:val="18"/>
                <w:szCs w:val="18"/>
                <w:vertAlign w:val="superscript"/>
                <w:lang w:val="en-U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5"/>
                <w:w w:val="75"/>
                <w:sz w:val="18"/>
                <w:szCs w:val="18"/>
                <w:lang w:val="en-US"/>
              </w:rPr>
              <w:t>»,</w:t>
            </w:r>
          </w:p>
        </w:tc>
      </w:tr>
      <w:tr>
        <w:trPr>
          <w:trHeight w:val="25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77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/79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5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6"/>
                <w:szCs w:val="16"/>
              </w:rPr>
              <w:t>34,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6"/>
                <w:sz w:val="15"/>
                <w:szCs w:val="15"/>
              </w:rPr>
              <w:t>19.1</w:t>
            </w:r>
          </w:p>
        </w:tc>
      </w:tr>
      <w:tr>
        <w:trPr>
          <w:trHeight w:val="24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77.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9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5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,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</w:t>
            </w:r>
          </w:p>
        </w:tc>
      </w:tr>
      <w:tr>
        <w:trPr>
          <w:trHeight w:val="25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97,00%*0,94 ФОТ (от 213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4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50,00% ФОТ (от 213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9"/>
                <w:sz w:val="17"/>
                <w:szCs w:val="17"/>
              </w:rPr>
              <w:t>ИТОГО Обш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79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77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9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5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,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</w:tr>
      <w:tr>
        <w:trPr>
          <w:trHeight w:val="25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 97.00%*0,94 ФОТ (о г 213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4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 50,00% ФОТ (от 21 3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8"/>
                <w:sz w:val="17"/>
                <w:szCs w:val="17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9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Раздел 2. Фундаменты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7"/>
                <w:szCs w:val="17"/>
              </w:rPr>
              <w:t>ТЕР8-0 1-002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Устройство основания под фундамент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есчан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1 мЗ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ов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1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8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.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&lt;</w:t>
            </w:r>
          </w:p>
        </w:tc>
      </w:tr>
      <w:tr>
        <w:trPr>
          <w:trHeight w:val="141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6-01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0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Устройство ленточных фундаментовО бето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 xml:space="preserve">ЮОмЗ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бетона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бутобетон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железобег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на в дел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86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44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41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9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7.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,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w w:val="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75"/>
                <w:sz w:val="18"/>
                <w:szCs w:val="18"/>
              </w:rPr>
              <w:t>337,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,92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ТЕРИ-01-03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армош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 м ш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64646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-6"/>
                <w:sz w:val="17"/>
                <w:szCs w:val="17"/>
              </w:rPr>
              <w:t>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0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.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75"/>
                <w:sz w:val="18"/>
                <w:szCs w:val="18"/>
              </w:rPr>
              <w:t>10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>и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4"/>
                <w:sz w:val="17"/>
                <w:szCs w:val="17"/>
              </w:rPr>
              <w:t>СЦМ-204-000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"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-1 диаметром 6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024.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5"/>
                <w:sz w:val="17"/>
                <w:szCs w:val="17"/>
              </w:rPr>
              <w:t>СЦМ-204-003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ркасов и сеток плоских диаметром 5-6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.0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14.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5"/>
                <w:sz w:val="17"/>
                <w:szCs w:val="17"/>
              </w:rPr>
              <w:t>СЦМ-204-000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А-! диамефом 1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0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7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274,2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7" w:right="6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48"/>
        <w:gridCol w:w="3754"/>
        <w:gridCol w:w="912"/>
        <w:gridCol w:w="518"/>
        <w:gridCol w:w="893"/>
        <w:gridCol w:w="787"/>
        <w:gridCol w:w="787"/>
        <w:gridCol w:w="797"/>
        <w:gridCol w:w="787"/>
        <w:gridCol w:w="893"/>
        <w:gridCol w:w="787"/>
        <w:gridCol w:w="797"/>
        <w:gridCol w:w="787"/>
        <w:gridCol w:w="701"/>
        <w:gridCol w:w="73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pacing w:val="-5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1"/>
                <w:sz w:val="17"/>
                <w:szCs w:val="17"/>
              </w:rPr>
              <w:t>••</w:t>
            </w:r>
            <w:r>
              <w:rPr>
                <w:rFonts w:cs="Times New Roman" w:ascii="Times New Roman" w:hAnsi="Times New Roman"/>
                <w:color w:val="000000"/>
                <w:spacing w:val="-51"/>
                <w:sz w:val="17"/>
                <w:szCs w:val="17"/>
              </w:rPr>
              <w:t>&gt;</w:t>
            </w:r>
          </w:p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pacing w:val="-13"/>
                <w:w w:val="127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27"/>
                <w:sz w:val="10"/>
                <w:szCs w:val="10"/>
              </w:rPr>
              <w:t>.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СЦМ-204-0036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аркасов и сеток плоских диаметром 1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0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514.%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.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ЕР8-0 1-003-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firstLine="43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'идроизоляция стен, фундаментов боковая цементная с жидким стекл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 xml:space="preserve">1 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изолиру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72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37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.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1.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8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,5056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3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9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.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,82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563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99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80,4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25,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29,82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w w:val="8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2"/>
                <w:sz w:val="30"/>
                <w:szCs w:val="30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3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9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,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,82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112,00%*0,94 ФОТ (от 77,0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105,00% ФОТ (от 228,4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9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)23,00%*0,94ФОТ(от 19,5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65,00% ФОТ (от 305,4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8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75,00% ФОТ (от 19,5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О Обш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8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3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9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0.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.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,82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3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О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18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Раздел 3. Фундаменты под оборудование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Т ЕР6-0 1-005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5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Устройство бетонных фундаментов общего назначения объемом до 5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З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бетона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на в 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8781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9.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6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5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75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1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8256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 прямые затраты по разделу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75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83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575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w w:val="81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w w:val="81"/>
              </w:rPr>
              <w:t>85,7»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7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0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8,83</w:t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75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8.83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105,00% ФОТ (от 96,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1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65,00% ФОТ (от 96,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2.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39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75.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.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.83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   05,00% ФОТ (от 96,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1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65,00% ФОТ (от 96.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О ПО РАЗДЕЛ У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39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Раздел 4. Монолитные сердечники</w:t>
            </w:r>
          </w:p>
        </w:tc>
      </w:tr>
      <w:tr>
        <w:trPr>
          <w:trHeight w:val="7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ТЕР6-0 1-026-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0" w:firstLine="19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Устройство железобетонных монолитных сердечни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7"/>
                <w:w w:val="7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73"/>
                <w:sz w:val="22"/>
                <w:szCs w:val="22"/>
              </w:rPr>
              <w:t>1«ЮмЗ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ни в 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!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4074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772.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610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96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4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69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..5694</w:t>
            </w:r>
          </w:p>
        </w:tc>
      </w:tr>
    </w:tbl>
    <w:p>
      <w:pPr>
        <w:sectPr>
          <w:type w:val="nextPage"/>
          <w:pgSz w:orient="landscape" w:w="16838" w:h="11906"/>
          <w:pgMar w:left="564" w:right="5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2"/>
        <w:ind w:left="874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sectPr>
          <w:type w:val="nextPage"/>
          <w:pgSz w:orient="landscape" w:w="19066" w:h="140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tbl>
      <w:tblPr>
        <w:tblW w:w="15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48"/>
        <w:gridCol w:w="3773"/>
        <w:gridCol w:w="893"/>
        <w:gridCol w:w="509"/>
        <w:gridCol w:w="912"/>
        <w:gridCol w:w="787"/>
        <w:gridCol w:w="778"/>
        <w:gridCol w:w="806"/>
        <w:gridCol w:w="778"/>
        <w:gridCol w:w="883"/>
        <w:gridCol w:w="806"/>
        <w:gridCol w:w="787"/>
        <w:gridCol w:w="787"/>
        <w:gridCol w:w="701"/>
        <w:gridCol w:w="701"/>
      </w:tblGrid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СЦМ-204-002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олока арматурная из низкоуглеродист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али Вр-1 диаметром 4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14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.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СЦМ-204-004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аркасов и сеток пространственных диаметром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4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23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гого прямые затраты но разделу 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2"/>
                <w:sz w:val="18"/>
                <w:szCs w:val="18"/>
              </w:rPr>
              <w:t>1,57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20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7"/>
                <w:szCs w:val="17"/>
              </w:rPr>
              <w:t>15, 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6"/>
                <w:szCs w:val="16"/>
              </w:rPr>
              <w:t>1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,57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5"/>
                <w:w w:val="8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w w:val="83"/>
                <w:sz w:val="30"/>
                <w:szCs w:val="30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.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2"/>
                <w:sz w:val="18"/>
                <w:szCs w:val="18"/>
              </w:rPr>
              <w:t>1,57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05,00%*0,94 ФОТ (от 17,27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,00% ФОТ (от 1 7,27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44444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0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0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1,57</w:t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05,00%*0,94 ФОТ (от 17,27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7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,00% ФОТ (от 17,27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>ИТОГО ПО РАЗДЕЛУ 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0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5. Стены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ТЕР8-02-001-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ладка стен наружных средней сложности пр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соте этажа свыше 4 м из кирпич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ерамического одинарн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ладк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89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5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.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337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32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2,8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8"/>
                <w:szCs w:val="18"/>
              </w:rPr>
              <w:t>ТЕР8-02-007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41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рмирование кладки стен и других 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 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талличе ских издели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746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1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2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3383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ТЕР8-02-006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сшивка швов кладки из кирпич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  <w:p>
            <w:pPr>
              <w:pStyle w:val="Normal"/>
              <w:shd w:fill="FFFFFF" w:val="clear"/>
              <w:spacing w:lineRule="exact" w:line="226"/>
              <w:ind w:left="34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тен бе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вычет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ем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2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2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8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25(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8"/>
                <w:szCs w:val="18"/>
              </w:rPr>
              <w:t>ТЕР7-01-021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кладка перемычек при наибольшей массе монтажных элементов в здании до 5 т массой до 0.7 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шт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бор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4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2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37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9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7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.707.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СЦМ-442-5000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мычки железобетон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24.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82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ТЕР6-01-035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ясов в опалубк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ЮО'мЗ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она в дел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5637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87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65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02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59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4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2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,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16.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.886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18"/>
                <w:szCs w:val="18"/>
              </w:rPr>
              <w:t>С ЦМ -204-00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А-1 диаметром 6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024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3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СЦМ-204-004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каркасов и сеток пространственных л.иаметро!»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-6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23.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4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066" w:h="14040"/>
          <w:pgMar w:left="1440" w:right="1440" w:gutter="0" w:header="0" w:top="1440" w:footer="0" w:bottom="360"/>
          <w:cols w:num="2" w:equalWidth="false" w:sep="false">
            <w:col w:w="720" w:space="60"/>
            <w:col w:w="1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9066" w:h="1404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58"/>
        <w:gridCol w:w="3754"/>
        <w:gridCol w:w="912"/>
        <w:gridCol w:w="518"/>
        <w:gridCol w:w="893"/>
        <w:gridCol w:w="787"/>
        <w:gridCol w:w="787"/>
        <w:gridCol w:w="787"/>
        <w:gridCol w:w="797"/>
        <w:gridCol w:w="893"/>
        <w:gridCol w:w="787"/>
        <w:gridCol w:w="787"/>
        <w:gridCol w:w="797"/>
        <w:gridCol w:w="691"/>
        <w:gridCol w:w="70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204-000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"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-1 диаметром 8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8"/>
                <w:szCs w:val="18"/>
              </w:rPr>
              <w:t>0,0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717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7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ЦМ-204-0047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пенам заготовок за сборку и сварку каркасов и сеток пространственных диаметр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8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).0 1 !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622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9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 ЦМ -204-000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-1 диаметром 1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19"/>
                <w:szCs w:val="19"/>
              </w:rPr>
              <w:t>1,0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7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280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ЦМ-204-0048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ркасов и сеток пространственных диаметром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>1 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0,0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365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90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того прямые затраты по разделу 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0235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7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9"/>
                <w:szCs w:val="19"/>
              </w:rPr>
              <w:t>942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7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75"/>
                <w:sz w:val="19"/>
                <w:szCs w:val="19"/>
              </w:rPr>
              <w:t>151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,99</w:t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20235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117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942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151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115,99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235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 1 7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2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1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5,99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93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2,00% ФОТ (от 984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0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30,00% ФОТ (от 137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8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5,00% ФОТ (от 204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4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3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,00% ФОТ (от 984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787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5,00% ФОТ (от 137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5,00% ФОТ (от 204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19"/>
                <w:szCs w:val="19"/>
              </w:rPr>
              <w:t>132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Оф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9"/>
                <w:szCs w:val="19"/>
              </w:rPr>
              <w:t>2286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235.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7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2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1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.99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93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84"/>
                <w:sz w:val="19"/>
                <w:szCs w:val="19"/>
              </w:rPr>
              <w:t>1 03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ТОГО ПО РАЗДЕЛУ 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86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Раздел 6. Покрытие и кровля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9-03-015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онтаж прогонов при шаге ферм до 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 при высоте здания до 25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 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9"/>
                <w:szCs w:val="19"/>
              </w:rPr>
              <w:t>0,2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9"/>
                <w:szCs w:val="19"/>
              </w:rPr>
              <w:t>564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9"/>
                <w:szCs w:val="19"/>
              </w:rPr>
              <w:t>158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84"/>
                <w:sz w:val="19"/>
                <w:szCs w:val="19"/>
              </w:rPr>
              <w:t>.308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9"/>
                <w:szCs w:val="19"/>
              </w:rPr>
              <w:t>25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19"/>
                <w:szCs w:val="19"/>
              </w:rPr>
              <w:t>128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0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,6033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201-0756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дельные конструктивные элементы зданий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оружений е преобладанием горячекатаных профилей, средняя масса сборочной единицы свыше 0,1 до 0,5 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0.2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9"/>
                <w:szCs w:val="19"/>
              </w:rPr>
              <w:t>8299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93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9-04-002-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онтаж кровельного покрытия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ногослойных панелей заводской готонности при высоте до 50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19"/>
                <w:szCs w:val="19"/>
              </w:rPr>
              <w:t>0,2?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277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1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4"/>
                <w:sz w:val="19"/>
                <w:szCs w:val="19"/>
              </w:rPr>
              <w:t>471,4'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19"/>
                <w:szCs w:val="19"/>
              </w:rPr>
              <w:t>1629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9"/>
                <w:szCs w:val="19"/>
              </w:rPr>
              <w:t>150.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19"/>
                <w:szCs w:val="19"/>
              </w:rPr>
              <w:t>440.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40,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4"/>
                <w:sz w:val="19"/>
                <w:szCs w:val="19"/>
              </w:rPr>
              <w:t>45.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,204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201-0285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анели трехслойные стеновые с обшивками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профилированных листов с утеплителем из минераловатных пли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19"/>
                <w:szCs w:val="19"/>
              </w:rPr>
              <w:t>773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879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516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51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6.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8!</w:t>
            </w:r>
          </w:p>
        </w:tc>
      </w:tr>
      <w:tr>
        <w:trPr>
          <w:trHeight w:val="269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8"/>
                <w:szCs w:val="18"/>
              </w:rPr>
              <w:t>Мои та ж м еталл окон струкц н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5/6,7.-?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6"/>
                <w:szCs w:val="16"/>
              </w:rPr>
              <w:t>16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31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46,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8"/>
                <w:szCs w:val="18"/>
              </w:rPr>
              <w:t>Н,81</w:t>
            </w:r>
          </w:p>
        </w:tc>
      </w:tr>
    </w:tbl>
    <w:p>
      <w:pPr>
        <w:sectPr>
          <w:type w:val="nextPage"/>
          <w:pgSz w:orient="landscape" w:w="16838" w:h="11906"/>
          <w:pgMar w:left="571" w:right="5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413" w:h="14289"/>
          <w:pgMar w:left="1829" w:right="6442" w:gutter="0" w:header="0" w:top="1440" w:footer="0" w:bottom="360"/>
          <w:pgNumType w:fmt="decimal"/>
          <w:cols w:num="2" w:equalWidth="false" w:sep="false">
            <w:col w:w="1296" w:space="81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248"/>
        <w:gridCol w:w="3754"/>
        <w:gridCol w:w="912"/>
        <w:gridCol w:w="528"/>
        <w:gridCol w:w="893"/>
        <w:gridCol w:w="778"/>
        <w:gridCol w:w="787"/>
        <w:gridCol w:w="797"/>
        <w:gridCol w:w="778"/>
        <w:gridCol w:w="902"/>
        <w:gridCol w:w="797"/>
        <w:gridCol w:w="778"/>
        <w:gridCol w:w="797"/>
        <w:gridCol w:w="701"/>
        <w:gridCol w:w="528"/>
      </w:tblGrid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3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9"/>
                <w:szCs w:val="19"/>
              </w:rPr>
              <w:t>23516.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5"/>
                <w:sz w:val="19"/>
                <w:szCs w:val="19"/>
              </w:rPr>
              <w:t>163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51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9"/>
                <w:szCs w:val="19"/>
              </w:rPr>
              <w:t>46.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w w:val="7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74"/>
              </w:rPr>
              <w:t>15.:</w:t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 90,00% ФОТ (от 210,0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85"/>
                <w:sz w:val="19"/>
                <w:szCs w:val="19"/>
              </w:rPr>
              <w:t>1 8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85.00% ФОТ (от 210.0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178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88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9"/>
                <w:szCs w:val="19"/>
              </w:rPr>
              <w:t>23516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5"/>
                <w:sz w:val="19"/>
                <w:szCs w:val="19"/>
              </w:rPr>
              <w:t>163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51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6,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2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w w:val="85"/>
                <w:sz w:val="19"/>
                <w:szCs w:val="19"/>
              </w:rPr>
              <w:t>15,1</w:t>
            </w:r>
          </w:p>
        </w:tc>
      </w:tr>
      <w:tr>
        <w:trPr>
          <w:trHeight w:val="259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 90,00% ФОТ (от 2 1 0,0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18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 85,00% ФОТ (от 2 10,0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178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ПО РАЗДЕЛУ 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9"/>
                <w:szCs w:val="19"/>
              </w:rPr>
              <w:t>2388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5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аздел 7. Двери</w:t>
            </w:r>
          </w:p>
        </w:tc>
      </w:tr>
      <w:tr>
        <w:trPr>
          <w:trHeight w:val="7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9-06-001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Монтаж конструкций дверей, люков, лазов дл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автокоптилок и пароварочных каме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 т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Н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5"/>
                <w:sz w:val="19"/>
                <w:szCs w:val="19"/>
              </w:rPr>
              <w:t>1050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877.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85"/>
                <w:sz w:val="19"/>
                <w:szCs w:val="19"/>
              </w:rPr>
              <w:t>128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1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85"/>
                <w:sz w:val="19"/>
                <w:szCs w:val="19"/>
              </w:rPr>
              <w:t>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84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70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5"/>
                <w:sz w:val="19"/>
                <w:szCs w:val="19"/>
              </w:rPr>
              <w:t>1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0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89,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7,15'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ЦМ-201-025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Двери стальные утепленные двупольные 2ДСУ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2.02.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71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371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ЦМ-101-0950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Замок врезной оцинкованный с цилиндровым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еханизм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3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8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9"/>
                <w:szCs w:val="19"/>
              </w:rPr>
              <w:t>3881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70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85"/>
                <w:sz w:val="19"/>
                <w:szCs w:val="19"/>
              </w:rPr>
              <w:t>1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0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</w:t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84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70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85"/>
                <w:sz w:val="19"/>
                <w:szCs w:val="19"/>
              </w:rPr>
              <w:t>0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;</w:t>
            </w:r>
          </w:p>
        </w:tc>
      </w:tr>
      <w:tr>
        <w:trPr>
          <w:trHeight w:val="259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6"/>
                <w:w w:val="8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83"/>
                <w:sz w:val="30"/>
                <w:szCs w:val="30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84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0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5"/>
                <w:sz w:val="19"/>
                <w:szCs w:val="19"/>
              </w:rPr>
              <w:t>1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0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</w:t>
            </w:r>
          </w:p>
        </w:tc>
      </w:tr>
      <w:tr>
        <w:trPr>
          <w:trHeight w:val="24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 90,00%*0.94 ФОТ (от 70,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59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85,00% ФОТ (от 70,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60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204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3796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96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0,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9"/>
                <w:szCs w:val="19"/>
              </w:rPr>
              <w:t>3796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8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3"/>
                <w:sz w:val="30"/>
                <w:szCs w:val="30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9"/>
                <w:szCs w:val="19"/>
              </w:rPr>
              <w:t>3881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0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0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</w:t>
            </w:r>
          </w:p>
        </w:tc>
      </w:tr>
      <w:tr>
        <w:trPr>
          <w:trHeight w:val="25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 90.00%*0,94 ФОТ (от 70.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9.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85,00% ФОТ (от 70,8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85"/>
                <w:sz w:val="19"/>
                <w:szCs w:val="19"/>
              </w:rPr>
              <w:t>60,2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ИТОГО ПО РАЗДЕЛУ 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01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5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аздел 8. Окна</w:t>
            </w:r>
          </w:p>
        </w:tc>
      </w:tr>
      <w:tr>
        <w:trPr>
          <w:trHeight w:val="9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ЕР10-01-028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ановка в каменных стенах промышленных зданий блоков оконныд с одинарными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спаренными переплетами площадью проема д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5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85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5"/>
                <w:sz w:val="19"/>
                <w:szCs w:val="19"/>
              </w:rPr>
              <w:t>проем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0,0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5647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1386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9"/>
                <w:szCs w:val="19"/>
              </w:rPr>
              <w:t>787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6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5"/>
                <w:sz w:val="19"/>
                <w:szCs w:val="19"/>
              </w:rPr>
              <w:t>79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5"/>
                <w:sz w:val="19"/>
                <w:szCs w:val="19"/>
              </w:rPr>
              <w:t>254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5"/>
                <w:sz w:val="19"/>
                <w:szCs w:val="19"/>
              </w:rPr>
              <w:t>3.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5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5</w:t>
            </w:r>
          </w:p>
        </w:tc>
      </w:tr>
      <w:tr>
        <w:trPr>
          <w:trHeight w:val="96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ЦМ-203-0030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Блоки оконные с двойным остеклением с раздельными створками лвустворные. 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форточной створкой ОР 15-13,5, ил. 1.93 м2: ОР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5-15. пл.2. 15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61.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526,7 !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19" w:after="0"/>
        <w:ind w:left="13963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</w:t>
      </w:r>
    </w:p>
    <w:p>
      <w:pPr>
        <w:sectPr>
          <w:type w:val="nextPage"/>
          <w:pgSz w:orient="landscape" w:w="18413" w:h="142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48"/>
        <w:gridCol w:w="3754"/>
        <w:gridCol w:w="912"/>
        <w:gridCol w:w="518"/>
        <w:gridCol w:w="912"/>
        <w:gridCol w:w="778"/>
        <w:gridCol w:w="787"/>
        <w:gridCol w:w="787"/>
        <w:gridCol w:w="797"/>
        <w:gridCol w:w="893"/>
        <w:gridCol w:w="816"/>
        <w:gridCol w:w="778"/>
        <w:gridCol w:w="787"/>
        <w:gridCol w:w="701"/>
        <w:gridCol w:w="72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ЕРЮ-01-02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Установка приборов ок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комплект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459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47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4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0,89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СЦМ-10 1-0897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Скобяные изделия для оконных блоков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раздельными двойными переплетами жилы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зданий одно-створных высотой до 1.5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КОМ11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4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5"/>
                <w:szCs w:val="15"/>
              </w:rPr>
              <w:t>44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15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7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34343"/>
                <w:w w:val="78"/>
                <w:sz w:val="28"/>
                <w:szCs w:val="28"/>
              </w:rPr>
              <w:t>з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Остекление оконным стеклом окон 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динарным переплет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площади проем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наружном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бводу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ороб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37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3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3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1,093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9-06-001-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Монтаж металлоконструкций решет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 xml:space="preserve">1т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729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98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0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.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4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7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.5395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СЦМ-101-1895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Решетки на окна сталь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693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4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 прямые затраты по разделу 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24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6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7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,06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5"/>
                <w:szCs w:val="15"/>
              </w:rPr>
              <w:t>3053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5"/>
                <w:szCs w:val="15"/>
              </w:rPr>
              <w:t>8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3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5"/>
                <w:szCs w:val="15"/>
              </w:rPr>
              <w:t>3,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5"/>
                <w:szCs w:val="15"/>
              </w:rPr>
              <w:t>8,52</w:t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53.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,52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95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 20.00%*0,94 ФОТ (от 74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4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Ю5.00%*0,94 ФОТ (от 10,8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63.00% ФОТ (от 74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47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55,00% ФОТ (от 10.8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О Обш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3201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5"/>
                <w:szCs w:val="15"/>
              </w:rPr>
              <w:t>571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15"/>
                <w:szCs w:val="15"/>
              </w:rPr>
              <w:t>24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7"/>
                <w:szCs w:val="17"/>
              </w:rPr>
              <w:t>7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5"/>
                <w:szCs w:val="15"/>
              </w:rPr>
              <w:t>0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2,54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571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5"/>
                <w:szCs w:val="15"/>
              </w:rPr>
              <w:t>24.9!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7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0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54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90,00% ФОТ (от 2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22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85,00% ФОТ (от 2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21.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614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624.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6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4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.7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5"/>
                <w:szCs w:val="15"/>
              </w:rPr>
              <w:t>1 1 ,06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17.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74,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ИТОГО ПО РАЗДЕЛУ 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3816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7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Раздел 9, Полы</w:t>
            </w:r>
          </w:p>
        </w:tc>
      </w:tr>
    </w:tbl>
    <w:p>
      <w:pPr>
        <w:sectPr>
          <w:type w:val="nextPage"/>
          <w:pgSz w:orient="landscape" w:w="16838" w:h="11906"/>
          <w:pgMar w:left="564" w:right="5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38"/>
        <w:gridCol w:w="3754"/>
        <w:gridCol w:w="912"/>
        <w:gridCol w:w="518"/>
        <w:gridCol w:w="893"/>
        <w:gridCol w:w="797"/>
        <w:gridCol w:w="787"/>
        <w:gridCol w:w="787"/>
        <w:gridCol w:w="787"/>
        <w:gridCol w:w="902"/>
        <w:gridCol w:w="797"/>
        <w:gridCol w:w="787"/>
        <w:gridCol w:w="797"/>
        <w:gridCol w:w="691"/>
        <w:gridCol w:w="734"/>
      </w:tblGrid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  <w:w w:val="129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29"/>
                <w:sz w:val="9"/>
                <w:szCs w:val="9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29"/>
                <w:sz w:val="9"/>
                <w:szCs w:val="9"/>
              </w:rPr>
              <w:t>"— —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w w:val="8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29"/>
                <w:szCs w:val="29"/>
              </w:rPr>
              <w:t>у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ТЕРП-01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плотнение грунта щебне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лощади унлотнен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79.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.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7084</w:t>
            </w:r>
          </w:p>
        </w:tc>
      </w:tr>
      <w:tr>
        <w:trPr>
          <w:trHeight w:val="9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 1-01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дстилаю щего сло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87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82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7084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11-01-01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00м2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яж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12.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7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,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,6349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 1-01-027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покрытий на цементном раствор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 плиток керамических для полов одноцветных с красителе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-14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1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0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4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21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9,7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0198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 1-01-03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36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8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1.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304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 xml:space="preserve">Лтого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ямые затраты по разделу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08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2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1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,38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454545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54545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2208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212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21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21,38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08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2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1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,38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7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3,00%*0.94 ФОТ (от 7.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23,00% ФОТ (от 2 10,4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8.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75,00% ФОТ (от 218.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63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54545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3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64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08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2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1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,38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7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75.00% ФОТ (от 21 8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3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2"/>
                <w:sz w:val="18"/>
                <w:szCs w:val="18"/>
              </w:rPr>
              <w:t>ИТОГО ПО РАЗДЕЛУ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4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1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Раздел 10. Отделочные работы</w:t>
            </w:r>
          </w:p>
        </w:tc>
      </w:tr>
      <w:tr>
        <w:trPr>
          <w:trHeight w:val="118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15-02-01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штукатуривание поверхностей цементно-известковым или цементным раствором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ню и бетону улучшенное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штукатур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яерхи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83,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62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,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5,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,4688</w:t>
            </w:r>
          </w:p>
        </w:tc>
      </w:tr>
      <w:tr>
        <w:trPr>
          <w:trHeight w:val="120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 15-04-002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46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звестковая окраска водными состав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нутри помещений по штукатурк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10()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мо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верхиос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54545"/>
                <w:spacing w:val="-4"/>
                <w:sz w:val="16"/>
                <w:szCs w:val="16"/>
              </w:rPr>
              <w:t>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7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5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.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.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0,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,7357</w:t>
            </w:r>
          </w:p>
        </w:tc>
      </w:tr>
    </w:tbl>
    <w:p>
      <w:pPr>
        <w:sectPr>
          <w:type w:val="nextPage"/>
          <w:pgSz w:orient="landscape" w:w="18600" w:h="140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27" w:after="0"/>
        <w:ind w:left="13954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8</w:t>
      </w: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3744"/>
        <w:gridCol w:w="912"/>
        <w:gridCol w:w="518"/>
        <w:gridCol w:w="893"/>
        <w:gridCol w:w="797"/>
        <w:gridCol w:w="797"/>
        <w:gridCol w:w="787"/>
        <w:gridCol w:w="787"/>
        <w:gridCol w:w="902"/>
        <w:gridCol w:w="787"/>
        <w:gridCol w:w="787"/>
        <w:gridCol w:w="806"/>
        <w:gridCol w:w="691"/>
        <w:gridCol w:w="542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118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/>
            </w:pPr>
            <w:r>
              <w:rPr>
                <w:rFonts w:cs="Times New Roman" w:ascii="Times New Roman" w:hAnsi="Times New Roman"/>
                <w:color w:val="454545"/>
                <w:spacing w:val="-8"/>
                <w:sz w:val="19"/>
                <w:szCs w:val="19"/>
              </w:rPr>
              <w:t>ТЕР 15-04-025-</w:t>
            </w:r>
            <w:r>
              <w:rPr>
                <w:rFonts w:cs="Times New Roman" w:ascii="Times New Roman" w:hAnsi="Times New Roman"/>
                <w:color w:val="454545"/>
                <w:sz w:val="19"/>
                <w:szCs w:val="19"/>
              </w:rPr>
              <w:t>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Улучшенная окраска масляными составами п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штукатурке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7"/>
                <w:sz w:val="17"/>
                <w:szCs w:val="17"/>
              </w:rPr>
              <w:t>0,2!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54545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17"/>
                <w:szCs w:val="17"/>
              </w:rPr>
              <w:t>158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2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32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51,0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,71;</w:t>
            </w:r>
          </w:p>
        </w:tc>
      </w:tr>
      <w:tr>
        <w:trPr>
          <w:trHeight w:val="11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15-04-030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Масляная окраска металлических дверей( кром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кровель)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00м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1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4.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2,2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,26'</w:t>
            </w:r>
          </w:p>
        </w:tc>
      </w:tr>
      <w:tr>
        <w:trPr>
          <w:trHeight w:val="11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ТЕР15-04-02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Улучшенная окраска масляными составами п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дереву заполнений проемов око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44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45.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0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2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38.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7"/>
                <w:szCs w:val="17"/>
              </w:rPr>
              <w:t>1 7,46:</w:t>
            </w:r>
          </w:p>
        </w:tc>
      </w:tr>
      <w:tr>
        <w:trPr>
          <w:trHeight w:val="11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ЕР15-04-030-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шивае м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4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13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,5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,0:</w:t>
            </w:r>
          </w:p>
        </w:tc>
      </w:tr>
      <w:tr>
        <w:trPr>
          <w:trHeight w:val="11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454545"/>
                <w:spacing w:val="4"/>
                <w:sz w:val="17"/>
                <w:szCs w:val="17"/>
              </w:rPr>
              <w:t>ТЕР13-06-003-</w:t>
            </w:r>
            <w:r>
              <w:rPr>
                <w:rFonts w:cs="Times New Roman" w:ascii="Times New Roman" w:hAnsi="Times New Roman"/>
                <w:color w:val="454545"/>
                <w:sz w:val="17"/>
                <w:szCs w:val="17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чистка поверхности щетк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м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очищаемо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8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0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0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7"/>
                <w:szCs w:val="17"/>
              </w:rPr>
              <w:t>18,:</w:t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 прямые затраты по раздел}'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736,6!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4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17"/>
                <w:szCs w:val="17"/>
              </w:rPr>
              <w:t>81,1</w:t>
            </w:r>
          </w:p>
        </w:tc>
      </w:tr>
      <w:tr>
        <w:trPr>
          <w:trHeight w:val="259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7"/>
                <w:szCs w:val="17"/>
              </w:rPr>
              <w:t>Общестроител ьн ы е работ 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36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84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46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20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54545"/>
                <w:spacing w:val="-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54545"/>
                <w:spacing w:val="-17"/>
                <w:sz w:val="18"/>
                <w:szCs w:val="18"/>
              </w:rPr>
              <w:t>91,1</w:t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54545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54545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36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.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17"/>
                <w:szCs w:val="17"/>
              </w:rPr>
              <w:t>81,1</w:t>
            </w:r>
          </w:p>
        </w:tc>
      </w:tr>
      <w:tr>
        <w:trPr>
          <w:trHeight w:val="24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7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5,00%*0,94 ФОТ (от 3 17.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3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105.00% ФОТ (01 364.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2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,00% ФОТ (от 180. 1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.00% ФОТ (от 68 1.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4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70.00% ФОТ (от 180.1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26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95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36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4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.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,</w:t>
            </w:r>
          </w:p>
        </w:tc>
      </w:tr>
      <w:tr>
        <w:trPr>
          <w:trHeight w:val="25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7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50 1 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ИТОГО ПО РАЗДЕЛУ 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95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left="133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17"/>
          <w:szCs w:val="17"/>
        </w:rPr>
        <w:t xml:space="preserve">Раздел </w:t>
      </w:r>
      <w:r>
        <w:rPr>
          <w:rFonts w:cs="Times New Roman" w:ascii="Times New Roman" w:hAnsi="Times New Roman"/>
          <w:color w:val="000000"/>
          <w:spacing w:val="7"/>
          <w:sz w:val="17"/>
          <w:szCs w:val="17"/>
        </w:rPr>
        <w:t>П. Прочие работы</w:t>
      </w:r>
    </w:p>
    <w:p>
      <w:pPr>
        <w:sectPr>
          <w:type w:val="nextPage"/>
          <w:pgSz w:orient="landscape" w:w="18417" w:h="140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left="13949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9</w:t>
      </w:r>
    </w:p>
    <w:p>
      <w:pPr>
        <w:pStyle w:val="Normal"/>
        <w:shd w:fill="FFFFFF" w:val="clear"/>
        <w:ind w:left="394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451225</wp:posOffset>
                </wp:positionH>
                <wp:positionV relativeFrom="paragraph">
                  <wp:posOffset>-57150</wp:posOffset>
                </wp:positionV>
                <wp:extent cx="14605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2.9pt;mso-wrap-distance-bottom:2.9pt;margin-top:-4.5pt;mso-position-vertical-relative:text;margin-left:2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6224905</wp:posOffset>
                </wp:positionH>
                <wp:positionV relativeFrom="paragraph">
                  <wp:posOffset>-57150</wp:posOffset>
                </wp:positionV>
                <wp:extent cx="14605" cy="262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5pt;mso-wrap-distance-left:1.9pt;mso-wrap-distance-right:1.9pt;mso-wrap-distance-top:2.9pt;mso-wrap-distance-bottom:2.9pt;margin-top:-4.5pt;mso-position-vertical-relative:text;margin-left:4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48"/>
        <w:gridCol w:w="3763"/>
        <w:gridCol w:w="922"/>
        <w:gridCol w:w="509"/>
        <w:gridCol w:w="902"/>
        <w:gridCol w:w="787"/>
        <w:gridCol w:w="778"/>
        <w:gridCol w:w="797"/>
        <w:gridCol w:w="797"/>
        <w:gridCol w:w="893"/>
        <w:gridCol w:w="797"/>
        <w:gridCol w:w="787"/>
        <w:gridCol w:w="787"/>
        <w:gridCol w:w="691"/>
        <w:gridCol w:w="739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w w:val="6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  <w:sz w:val="29"/>
                <w:szCs w:val="29"/>
              </w:rPr>
              <w:t>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27-07-002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оснований толщиной 12 см под тротуары из кирпичною или известняковог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шебн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 м 2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орожек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отуар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0.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5184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25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302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44.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81.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43.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51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,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6.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5"/>
                <w:szCs w:val="15"/>
              </w:rPr>
              <w:t>4.4608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27-07-001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асфальтобетонных покрытий дорожек и тротуаров однослойных из лит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лкозернистой асфальт о-бетонной смеси толщиной 3 с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0.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4044.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61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7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0.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687.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7.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.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0.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15.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2.5704</w:t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 раздел) 1 1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1568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0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4.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7.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7.03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5"/>
                <w:szCs w:val="15"/>
              </w:rPr>
              <w:t>1568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70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5"/>
                <w:szCs w:val="15"/>
              </w:rPr>
              <w:t>54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7.7.?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5"/>
                <w:szCs w:val="15"/>
              </w:rPr>
              <w:t>7,*?.?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ИТОГ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0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 568.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5"/>
                <w:szCs w:val="15"/>
              </w:rPr>
              <w:t>70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54.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.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073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535073"/>
                <w:spacing w:val="-1"/>
                <w:sz w:val="15"/>
                <w:szCs w:val="15"/>
              </w:rPr>
              <w:t>7.03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33.00%*0.94 ФОТ (ог 78.5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98.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 95.(.)()°/о ФОТ (ог 78.5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4.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1741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 568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5"/>
                <w:szCs w:val="15"/>
              </w:rPr>
              <w:t>70.8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4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.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7.03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33.00%*0.94 ФОТ (от 78;5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98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95.00% ФОТ (от 78.54)       /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74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О ПО РАЗДЕЛУ 1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5"/>
                <w:szCs w:val="15"/>
              </w:rPr>
              <w:t>1741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9" w:hanging="0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ямые затраты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 смете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64859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3221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165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7.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319.3</w:t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9"/>
                <w:szCs w:val="19"/>
              </w:rPr>
              <w:t>работы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5"/>
                <w:szCs w:val="15"/>
              </w:rPr>
              <w:t>40687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5"/>
                <w:szCs w:val="15"/>
              </w:rPr>
              <w:t>2962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5"/>
                <w:szCs w:val="15"/>
              </w:rPr>
              <w:t>163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15"/>
                <w:szCs w:val="15"/>
              </w:rPr>
              <w:t>260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293, 79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40687.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2962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637.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5"/>
                <w:szCs w:val="15"/>
              </w:rPr>
              <w:t>260.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293.79</w:t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3569.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7.00%*0.94 ФОТ (от 213.4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94.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12.00%*0.94ФОТ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от 77.04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81.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5.00% ФОТ (от 893.4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38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23.00%*0.94ФОТ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от 27.35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5"/>
                <w:szCs w:val="15"/>
              </w:rPr>
              <w:t>3 1 .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.00%*0.94ФОТ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от 345.39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340.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2.00% ФОТ (от 984.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200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53507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073"/>
                <w:spacing w:val="-3"/>
                <w:sz w:val="18"/>
                <w:szCs w:val="18"/>
              </w:rPr>
              <w:t>130,00% ФОТ (от 137.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8.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.00%*0.94ФОГ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01 74.90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84.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3.00%ФОГ(()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.48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258.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90.00% ФОГ(ог 180.1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6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.00%*0.94Ф()Т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от 78.54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98.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2223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0.00% ФОТ (от 2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.44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06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5.00% ФОТ (01 ('23.2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405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5.00% ФОТ (от 237.83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78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.00% ФОТ (от 984.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5"/>
                <w:szCs w:val="15"/>
              </w:rPr>
              <w:t>787.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5.00% ФОТ (от 13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7.60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5"/>
                <w:szCs w:val="15"/>
              </w:rPr>
              <w:t>1 16.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63.00% ФОТ (от 71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)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5"/>
                <w:szCs w:val="15"/>
              </w:rPr>
              <w:t>47.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05" w:h="140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13810" w:hanging="0"/>
        <w:rPr/>
      </w:pPr>
      <w:r>
        <w:rPr>
          <w:rFonts w:cs="Times New Roman"/>
          <w:color w:val="000000"/>
          <w:spacing w:val="-3"/>
        </w:rPr>
        <w:t>Страница</w:t>
      </w:r>
      <w:r>
        <w:rPr>
          <w:color w:val="000000"/>
          <w:spacing w:val="-3"/>
        </w:rPr>
        <w:t xml:space="preserve"> 10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2"/>
        <w:gridCol w:w="912"/>
        <w:gridCol w:w="787"/>
        <w:gridCol w:w="787"/>
        <w:gridCol w:w="797"/>
        <w:gridCol w:w="682"/>
        <w:gridCol w:w="658"/>
      </w:tblGrid>
      <w:tr>
        <w:trPr>
          <w:trHeight w:val="26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    |            2            |                                      3                                      |        4        ]    5             6                7       |       8               9       !    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5.00% ФОТ (от 692,6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70,00% ФОТ (от 180, 1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6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5,00% ФОТ (от 78.5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4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48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44444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pacing w:val="-4"/>
              </w:rPr>
              <w:t>Монтазкметйплоконструщ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</w:rPr>
              <w:t>2417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w w:val="8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82"/>
                <w:sz w:val="17"/>
                <w:szCs w:val="17"/>
              </w:rPr>
              <w:t>2!Ш,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.527,»»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i/>
                <w:i/>
                <w:iCs/>
                <w:color w:val="444444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pacing w:val="-5"/>
                <w:sz w:val="17"/>
                <w:szCs w:val="17"/>
              </w:rPr>
              <w:t>47,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25,5/</w:t>
            </w:r>
          </w:p>
        </w:tc>
      </w:tr>
      <w:tr>
        <w:trPr>
          <w:trHeight w:val="25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44444"/>
                <w:spacing w:val="-4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w w:val="78"/>
                <w:sz w:val="22"/>
                <w:szCs w:val="22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17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8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7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'17,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25,51</w:t>
            </w:r>
          </w:p>
        </w:tc>
      </w:tr>
      <w:tr>
        <w:trPr>
          <w:trHeight w:val="25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 1акладп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0,00% ФОТ (от 235,0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21 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0.00%*0,94 ФОТ (от 70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4,'):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 85.00% ФОТ (от 305,8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44444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03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'    64859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2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6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7,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19,3</w:t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4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8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9"/>
                <w:szCs w:val="19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183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71)83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504" w:h="140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248"/>
        <w:gridCol w:w="3734"/>
        <w:gridCol w:w="902"/>
        <w:gridCol w:w="509"/>
        <w:gridCol w:w="902"/>
        <w:gridCol w:w="787"/>
        <w:gridCol w:w="787"/>
        <w:gridCol w:w="797"/>
        <w:gridCol w:w="806"/>
        <w:gridCol w:w="902"/>
        <w:gridCol w:w="787"/>
        <w:gridCol w:w="806"/>
        <w:gridCol w:w="797"/>
        <w:gridCol w:w="701"/>
        <w:gridCol w:w="758"/>
      </w:tblGrid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ЦМ-300-923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раны стальные газовые шаров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внопроходные с ДУ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3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color w:val="000000"/>
                <w:sz w:val="7"/>
                <w:szCs w:val="7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6-05-001-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3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7</w:t>
            </w:r>
          </w:p>
        </w:tc>
      </w:tr>
      <w:tr>
        <w:trPr>
          <w:trHeight w:val="9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м11-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22-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4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'отаметр, счетчик, преобразователь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анавливаемые на фланцевых соединениях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 условного прохода, мм, до 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3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,12</w:t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СЦ-300-9340-013 стр53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четчик газа 0-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09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409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409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9-01-009-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фильтров для очистки газа 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ханических примесей диаметром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фильт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74</w:t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СЦ-300-9501-043 стр 536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Фильтр газовый диам 50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9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9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опроводах из стальных труб диаметром д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 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47</w:t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СЦ-300-917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 стр 29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лапан термозапорный диам 50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2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2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9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м 11-02-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22-6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игнализатор загазованности САКЗ-МК-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2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18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9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ССЦ-300-9170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19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игнализатор загазованности САКЗ-МК-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09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09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209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534-0009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воды 90град. с радиусом кривизны К=1,5Д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 Ру менее или 10 МПа (100 кгс/см2), диаметром условного прохода 50 мм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ружным диаметром 57 мм, толщиной стен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4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6-07-003-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резки в действующие внутренние се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одов отопления и водоснабжения диаметром 32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врез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8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8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6</w:t>
            </w:r>
          </w:p>
        </w:tc>
      </w:tr>
      <w:tr>
        <w:trPr>
          <w:trHeight w:val="240" w:hRule="exact"/>
        </w:trPr>
        <w:tc>
          <w:tcPr>
            <w:tcW w:w="110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558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7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32</w:t>
            </w:r>
          </w:p>
        </w:tc>
      </w:tr>
      <w:tr>
        <w:trPr>
          <w:trHeight w:val="250" w:hRule="exact"/>
        </w:trPr>
        <w:tc>
          <w:tcPr>
            <w:tcW w:w="110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8"/>
                <w:szCs w:val="18"/>
              </w:rPr>
              <w:t>"антехни 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374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6"/>
                <w:szCs w:val="16"/>
              </w:rPr>
              <w:t>273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57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25,02</w:t>
            </w:r>
          </w:p>
        </w:tc>
      </w:tr>
      <w:tr>
        <w:trPr>
          <w:trHeight w:val="250" w:hRule="exact"/>
        </w:trPr>
        <w:tc>
          <w:tcPr>
            <w:tcW w:w="110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41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7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,02</w:t>
            </w:r>
          </w:p>
        </w:tc>
      </w:tr>
      <w:tr>
        <w:trPr>
          <w:trHeight w:val="250" w:hRule="exact"/>
        </w:trPr>
        <w:tc>
          <w:tcPr>
            <w:tcW w:w="110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1акладныс расходы 128,00% ФОТ (от 274,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83,00% ФОТ (от 274,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319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6" w:after="0"/>
        <w:ind w:left="14002" w:hanging="0"/>
        <w:rPr/>
      </w:pPr>
      <w:r>
        <w:rPr>
          <w:rFonts w:cs="Times New Roman"/>
          <w:color w:val="000000"/>
          <w:spacing w:val="-3"/>
        </w:rPr>
        <w:t>Страница</w:t>
      </w:r>
      <w:r>
        <w:rPr>
          <w:color w:val="000000"/>
          <w:spacing w:val="-3"/>
        </w:rPr>
        <w:t xml:space="preserve"> 2</w:t>
      </w:r>
    </w:p>
    <w:p>
      <w:pPr>
        <w:sectPr>
          <w:type w:val="nextPage"/>
          <w:pgSz w:orient="landscape" w:w="18662" w:h="140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8533" w:h="14223"/>
          <w:pgMar w:left="1815" w:right="6254" w:gutter="0" w:header="0" w:top="1440" w:footer="0" w:bottom="360"/>
          <w:pgNumType w:fmt="decimal"/>
          <w:cols w:num="2" w:equalWidth="false" w:sep="false">
            <w:col w:w="1296" w:space="84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1"/>
        <w:gridCol w:w="902"/>
        <w:gridCol w:w="806"/>
        <w:gridCol w:w="797"/>
        <w:gridCol w:w="797"/>
        <w:gridCol w:w="701"/>
        <w:gridCol w:w="629"/>
      </w:tblGrid>
      <w:tr>
        <w:trPr>
          <w:trHeight w:val="26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2                                                   3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90"/>
                <w:sz w:val="17"/>
                <w:szCs w:val="17"/>
              </w:rPr>
              <w:t>|45|6789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7"/>
                <w:sz w:val="17"/>
                <w:szCs w:val="17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/99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0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3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0,-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9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ю,: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,00% ФОТ (от 1 03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2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60,00% ФОТ (от 103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2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44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8"/>
                <w:szCs w:val="18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16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16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116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5558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7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2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,3</w:t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З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3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9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282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0" w:hanging="0"/>
              <w:rPr>
                <w:rFonts w:ascii="Times New Roman" w:hAnsi="Times New Roman" w:cs="Times New Roman"/>
                <w:color w:val="434343"/>
                <w:spacing w:val="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1"/>
                <w:sz w:val="17"/>
                <w:szCs w:val="1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558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7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2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,3</w:t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5"/>
                <w:sz w:val="17"/>
                <w:szCs w:val="17"/>
              </w:rPr>
              <w:t>Сантехни 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3741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7"/>
                <w:szCs w:val="17"/>
              </w:rPr>
              <w:t>273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57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,0.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41,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3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7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,0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 128,00% ФОТ (от 274, 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83,00% ФОТ (от 274,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7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19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7"/>
                <w:sz w:val="17"/>
                <w:szCs w:val="17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/99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0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3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0,.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9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,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80,00% ФОТ (от 103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2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60,00% ФОТ (от 103,5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62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4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8"/>
                <w:szCs w:val="18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16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6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16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558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7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,3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3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9,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17"/>
                <w:szCs w:val="17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6282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 без учета оборуд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663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61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 с оборудование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6282,З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17"/>
                <w:szCs w:val="17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5"/>
                <w:szCs w:val="15"/>
              </w:rPr>
              <w:t>16282,З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533" w:h="142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418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8533" w:h="14223"/>
          <w:pgMar w:left="9384" w:right="2026" w:gutter="0" w:header="0" w:top="1440" w:footer="0" w:bottom="360"/>
          <w:pgNumType w:fmt="decimal"/>
          <w:cols w:num="2" w:equalWidth="false" w:sep="false">
            <w:col w:w="1348" w:space="4708"/>
            <w:col w:w="1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6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Гранд</w:t>
      </w:r>
      <w:r>
        <w:rPr>
          <w:color w:val="000000"/>
          <w:spacing w:val="-11"/>
          <w:sz w:val="21"/>
          <w:szCs w:val="21"/>
        </w:rPr>
        <w:t>-</w:t>
      </w:r>
      <w:r>
        <w:rPr>
          <w:rFonts w:cs="Times New Roman"/>
          <w:color w:val="000000"/>
          <w:spacing w:val="-11"/>
          <w:sz w:val="21"/>
          <w:szCs w:val="21"/>
        </w:rPr>
        <w:t>СМЕТА</w:t>
      </w:r>
    </w:p>
    <w:p>
      <w:pPr>
        <w:pStyle w:val="Normal"/>
        <w:shd w:fill="FFFFFF" w:val="clear"/>
        <w:spacing w:before="1094" w:after="0"/>
        <w:ind w:right="4238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Автономное тегоюснабжение.Щкола №6 по ул.Маркова 44 г.Владикавказ</w:t>
      </w:r>
    </w:p>
    <w:p>
      <w:pPr>
        <w:pStyle w:val="Normal"/>
        <w:shd w:fill="FFFFFF" w:val="clear"/>
        <w:spacing w:before="101" w:after="0"/>
        <w:ind w:left="7022" w:hanging="0"/>
        <w:rPr>
          <w:rFonts w:ascii="Times New Roman" w:hAnsi="Times New Roman" w:cs="Times New Roman"/>
          <w:i/>
          <w:i/>
          <w:iCs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434343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98" w:after="0"/>
        <w:ind w:left="5827" w:hanging="0"/>
        <w:rPr>
          <w:rFonts w:ascii="Times New Roman" w:hAnsi="Times New Roman" w:cs="Times New Roman"/>
          <w:b/>
          <w:b/>
          <w:bCs/>
          <w:color w:val="434343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-2"/>
          <w:sz w:val="24"/>
          <w:szCs w:val="24"/>
        </w:rPr>
        <w:t>ЛОКАЛЬНЫЙ СМЕТНЫЙ РАСЧЕТ № 1-5</w:t>
      </w:r>
    </w:p>
    <w:p>
      <w:pPr>
        <w:pStyle w:val="Normal"/>
        <w:shd w:fill="FFFFFF" w:val="clear"/>
        <w:ind w:left="7354" w:hanging="0"/>
        <w:rPr>
          <w:rFonts w:ascii="Times New Roman" w:hAnsi="Times New Roman" w:cs="Times New Roman"/>
          <w:color w:val="434343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38"/>
        <w:ind w:right="3994" w:hanging="0"/>
        <w:jc w:val="center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Газоходы,</w:t>
      </w:r>
    </w:p>
    <w:p>
      <w:pPr>
        <w:sectPr>
          <w:type w:val="nextPage"/>
          <w:pgSz w:orient="landscape" w:w="18567" w:h="140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40" w:after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Заказ 103/06-ТМ9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exact" w:line="293"/>
        <w:ind w:left="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 768,95</w:t>
      </w:r>
    </w:p>
    <w:p>
      <w:pPr>
        <w:pStyle w:val="Normal"/>
        <w:shd w:fill="FFFFFF" w:val="clear"/>
        <w:tabs>
          <w:tab w:val="clear" w:pos="720"/>
          <w:tab w:val="left" w:pos="4733" w:leader="none"/>
        </w:tabs>
        <w:spacing w:lineRule="exact" w:line="293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139,74</w:t>
      </w:r>
    </w:p>
    <w:p>
      <w:pPr>
        <w:pStyle w:val="Normal"/>
        <w:shd w:fill="FFFFFF" w:val="clear"/>
        <w:spacing w:lineRule="exact" w:line="293"/>
        <w:ind w:left="10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82" w:after="0"/>
        <w:rPr>
          <w:rFonts w:ascii="Times New Roman" w:hAnsi="Times New Roman" w:cs="Times New Roman"/>
          <w:color w:val="000000"/>
          <w:spacing w:val="1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200 1 г.</w:t>
      </w:r>
    </w:p>
    <w:p>
      <w:pPr>
        <w:sectPr>
          <w:type w:val="nextPage"/>
          <w:pgSz w:orient="landscape" w:w="18567" w:h="14088"/>
          <w:pgMar w:left="6955" w:right="4244" w:gutter="0" w:header="0" w:top="1440" w:footer="0" w:bottom="360"/>
          <w:pgNumType w:fmt="decimal"/>
          <w:cols w:num="2" w:equalWidth="false" w:sep="false">
            <w:col w:w="5803" w:space="82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3725"/>
        <w:gridCol w:w="912"/>
        <w:gridCol w:w="518"/>
        <w:gridCol w:w="893"/>
        <w:gridCol w:w="787"/>
        <w:gridCol w:w="797"/>
        <w:gridCol w:w="797"/>
        <w:gridCol w:w="778"/>
        <w:gridCol w:w="912"/>
        <w:gridCol w:w="787"/>
        <w:gridCol w:w="787"/>
        <w:gridCol w:w="806"/>
        <w:gridCol w:w="691"/>
        <w:gridCol w:w="710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/з ос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Т/з осн.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п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т-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. раб. н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.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/пМех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р-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 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Газоходы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мб-02-014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'азопровод с фасонными частями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1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481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01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39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4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3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5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2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,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мпенсаторами, клапанами, опорами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двесками, поставляемый блоками, щитами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улонами котлов на газомазутном топлив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аропроизводительностью, т/ч 1 6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Пр1905-1414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газоход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1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к=1,39</w:t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101-0089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олты с шестигранной головкой диаметр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783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езьбы 8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2-004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кладка трубопроводов отопления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86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3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53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8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8,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5872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азоснабжения из стальных бесшовных труб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иаметром 30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6-05-001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вентилей, задвижек, затворов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4"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лапанов обратных, кранов проходны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опроводах из стальных труб диаметром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300-148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ан шаровой В-В размером 3/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7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7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" w:after="0"/>
        <w:ind w:left="13930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1</w:t>
      </w:r>
    </w:p>
    <w:p>
      <w:pPr>
        <w:sectPr>
          <w:type w:val="nextPage"/>
          <w:pgSz w:orient="landscape" w:w="18567" w:h="140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1"/>
        <w:gridCol w:w="902"/>
        <w:gridCol w:w="797"/>
        <w:gridCol w:w="797"/>
        <w:gridCol w:w="797"/>
        <w:gridCol w:w="691"/>
        <w:gridCol w:w="768"/>
      </w:tblGrid>
      <w:tr>
        <w:trPr>
          <w:trHeight w:val="26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12                                                   3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682"/>
                <w:sz w:val="17"/>
                <w:szCs w:val="17"/>
              </w:rPr>
              <w:t>456789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       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54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8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,56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6"/>
                <w:sz w:val="17"/>
                <w:szCs w:val="17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514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75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92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0,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,5</w:t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14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5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2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,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5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80,00% ФОТ (от 95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 60,00% ФОТ (от 95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7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48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9"/>
                <w:szCs w:val="19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4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9"/>
                <w:szCs w:val="19"/>
              </w:rPr>
              <w:t>Сантехни 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543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43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2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0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4,06</w:t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43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06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128,00% ФОТ (от 43,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6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83,00% ФОТ (от 43,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6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5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4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8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56</w:t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З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2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3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68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9" w:hanging="0"/>
              <w:rPr>
                <w:rFonts w:ascii="Times New Roman" w:hAnsi="Times New Roman" w:cs="Times New Roman"/>
                <w:color w:val="434343"/>
                <w:spacing w:val="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2"/>
                <w:sz w:val="17"/>
                <w:szCs w:val="17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Д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4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8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,56</w:t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6"/>
                <w:sz w:val="17"/>
                <w:szCs w:val="17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514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75,2/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192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,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5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4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75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2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,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5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80,00% ФОТ (от 95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6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60,00% ФОТ (от 95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7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8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4"/>
                <w:sz w:val="17"/>
                <w:szCs w:val="17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4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543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43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2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0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4,06</w:t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3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06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кладные расходы 128,00% ФОТ (от 43,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тная прибыль 83,00% ФОТ (от 43,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6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35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4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8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,56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2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3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1"/>
                <w:sz w:val="17"/>
                <w:szCs w:val="17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68,9?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52" w:h="140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3982" w:hanging="0"/>
        <w:rPr/>
      </w:pPr>
      <w:r>
        <w:rPr>
          <w:rFonts w:cs="Times New Roman"/>
          <w:color w:val="000000"/>
          <w:spacing w:val="-3"/>
        </w:rPr>
        <w:t>Страница</w:t>
      </w:r>
      <w:r>
        <w:rPr>
          <w:color w:val="000000"/>
          <w:spacing w:val="-3"/>
        </w:rPr>
        <w:t xml:space="preserve"> 2</w:t>
      </w: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58"/>
        <w:gridCol w:w="4637"/>
        <w:gridCol w:w="1421"/>
        <w:gridCol w:w="2371"/>
        <w:gridCol w:w="797"/>
        <w:gridCol w:w="902"/>
        <w:gridCol w:w="797"/>
        <w:gridCol w:w="787"/>
        <w:gridCol w:w="797"/>
        <w:gridCol w:w="691"/>
        <w:gridCol w:w="720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                                      1        4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5    |        6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7       |       8       |       9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0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без учета оборуд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83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04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 оборудование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68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68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15687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566" w:h="140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hd w:fill="FFFFFF" w:val="clear"/>
        <w:ind w:left="322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/>
        <w:ind w:left="1790" w:hanging="955"/>
        <w:rPr/>
      </w:pPr>
      <w:r>
        <w:rPr>
          <w:rFonts w:cs="Times New Roman" w:ascii="Times New Roman" w:hAnsi="Times New Roman"/>
          <w:color w:val="000000"/>
          <w:spacing w:val="-1"/>
          <w:w w:val="83"/>
          <w:sz w:val="19"/>
          <w:szCs w:val="19"/>
        </w:rPr>
        <w:t xml:space="preserve">Авч-ономное тебплоснабжение школа №6 по ул.Маркова 44 г.Владикавказа </w:t>
      </w:r>
      <w:r>
        <w:rPr>
          <w:rFonts w:cs="Times New Roman" w:ascii="Times New Roman" w:hAnsi="Times New Roman"/>
          <w:i/>
          <w:iCs/>
          <w:color w:val="000000"/>
          <w:spacing w:val="-1"/>
          <w:w w:val="117"/>
          <w:sz w:val="19"/>
          <w:szCs w:val="19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734" w:hanging="0"/>
        <w:rPr>
          <w:rFonts w:ascii="Times New Roman" w:hAnsi="Times New Roman" w:cs="Times New Roman"/>
          <w:b/>
          <w:b/>
          <w:bCs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>ЛОКАЛЬНЫЙ СМЕТНЫЙ РАСЧЕТ № / - 6</w:t>
      </w:r>
    </w:p>
    <w:p>
      <w:pPr>
        <w:pStyle w:val="Normal"/>
        <w:shd w:fill="FFFFFF" w:val="clear"/>
        <w:spacing w:before="14" w:after="0"/>
        <w:ind w:right="158" w:hanging="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 Изоляционные работы,</w:t>
      </w:r>
    </w:p>
    <w:p>
      <w:pPr>
        <w:pStyle w:val="Normal"/>
        <w:shd w:fill="FFFFFF" w:val="clear"/>
        <w:spacing w:before="43" w:after="0"/>
        <w:ind w:left="542" w:hanging="0"/>
        <w:rPr>
          <w:rFonts w:ascii="Times New Roman" w:hAnsi="Times New Roman" w:cs="Times New Roman"/>
          <w:i/>
          <w:i/>
          <w:iCs/>
          <w:color w:val="000000"/>
          <w:spacing w:val="1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>(наименование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283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103/06-ТМ</w:t>
      </w:r>
    </w:p>
    <w:p>
      <w:pPr>
        <w:pStyle w:val="Normal"/>
        <w:shd w:fill="FFFFFF" w:val="clear"/>
        <w:tabs>
          <w:tab w:val="clear" w:pos="720"/>
          <w:tab w:val="left" w:pos="4157" w:leader="none"/>
          <w:tab w:val="left" w:pos="5035" w:leader="none"/>
        </w:tabs>
        <w:spacing w:lineRule="exact" w:line="288"/>
        <w:ind w:left="283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.</w:t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11363,31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288" w:before="5" w:after="0"/>
        <w:ind w:left="293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1074,3</w:t>
      </w:r>
    </w:p>
    <w:p>
      <w:pPr>
        <w:pStyle w:val="Normal"/>
        <w:shd w:fill="FFFFFF" w:val="clear"/>
        <w:spacing w:lineRule="exact" w:line="288" w:before="5" w:after="0"/>
        <w:ind w:left="293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3888" w:after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001   г.</w:t>
      </w:r>
    </w:p>
    <w:p>
      <w:pPr>
        <w:sectPr>
          <w:type w:val="nextPage"/>
          <w:pgSz w:orient="landscape" w:w="18720" w:h="14285"/>
          <w:pgMar w:left="1781" w:right="4301" w:gutter="0" w:header="0" w:top="1440" w:footer="0" w:bottom="360"/>
          <w:pgNumType w:fmt="decimal"/>
          <w:cols w:num="3" w:equalWidth="false" w:sep="false">
            <w:col w:w="1305" w:space="3634"/>
            <w:col w:w="6105" w:space="840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58"/>
        <w:gridCol w:w="3763"/>
        <w:gridCol w:w="912"/>
        <w:gridCol w:w="518"/>
        <w:gridCol w:w="922"/>
        <w:gridCol w:w="787"/>
        <w:gridCol w:w="797"/>
        <w:gridCol w:w="797"/>
        <w:gridCol w:w="787"/>
        <w:gridCol w:w="912"/>
        <w:gridCol w:w="787"/>
        <w:gridCol w:w="806"/>
        <w:gridCol w:w="797"/>
        <w:gridCol w:w="691"/>
        <w:gridCol w:w="758"/>
      </w:tblGrid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4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Т/з ос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Т/з осн.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Ст-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б.н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раб.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обор-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3/пМех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434343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93"/>
                <w:sz w:val="19"/>
                <w:szCs w:val="19"/>
              </w:rPr>
              <w:t>Раздел 1. Изоляционные работы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ТЕР26-01-011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Изоляция фасонных поверхностей мат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9"/>
                <w:szCs w:val="19"/>
              </w:rPr>
              <w:t>4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208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39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76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366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69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18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33,176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минераловатными прошивными и в обкладка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изоляци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из стеклоткани или металлической сетки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плитами минераловатными на синтетическ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связующем марки М- 125, плитам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полужесткими из стеклянного штапельн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олокн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СЦМ-104-0008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Маты минераловатные прошивные бе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2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497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108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обкладок М- 100, толщина 8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СЦМ-101-199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етка из проволоки диаметром 2,7 мм двойн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8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39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71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кручения с шестиугольными ячейкам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мером 60x100 мм оцинкованна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ТЕР26-01-003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Изоляция трубопроводов цилиндрами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0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1022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98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30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633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123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1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18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11,656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полуцилиндрами из минеральной ваты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изоляци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синтетическом связующем   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СЦМ-104-9166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Цилиндры, полуцилиндры и сегменты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0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132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84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пенопласта, диаметр трубопровода до 35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720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48"/>
        <w:gridCol w:w="3754"/>
        <w:gridCol w:w="912"/>
        <w:gridCol w:w="528"/>
        <w:gridCol w:w="902"/>
        <w:gridCol w:w="797"/>
        <w:gridCol w:w="797"/>
        <w:gridCol w:w="787"/>
        <w:gridCol w:w="816"/>
        <w:gridCol w:w="912"/>
        <w:gridCol w:w="797"/>
        <w:gridCol w:w="797"/>
        <w:gridCol w:w="797"/>
        <w:gridCol w:w="691"/>
        <w:gridCol w:w="758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6-0 1-04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4" w:hanging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крытие поверхности изоляции трубопроводов сталью оцинкован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крытия изоля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638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9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2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84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9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8,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1,982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101-1707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аль оцинкованная листовая толщина лист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,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918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того прямые затраты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6,81</w:t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96,81</w:t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6,81</w:t>
            </w:r>
          </w:p>
        </w:tc>
      </w:tr>
      <w:tr>
        <w:trPr>
          <w:trHeight w:val="24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0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7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1136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6,8!</w:t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0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7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136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1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83" w:hanging="0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6,81</w:t>
            </w:r>
          </w:p>
        </w:tc>
      </w:tr>
      <w:tr>
        <w:trPr>
          <w:trHeight w:val="24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/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96,81</w:t>
            </w:r>
          </w:p>
        </w:tc>
      </w:tr>
      <w:tr>
        <w:trPr>
          <w:trHeight w:val="259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6,81</w:t>
            </w:r>
          </w:p>
        </w:tc>
      </w:tr>
      <w:tr>
        <w:trPr>
          <w:trHeight w:val="24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0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7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136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5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6,81</w:t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0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70,00% ФОТ (от 1 074,2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136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136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8470" w:right="61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11" w:right="5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spacing w:before="182" w:after="0"/>
        <w:ind w:left="7392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Автономное теплоснабжение школы №6 по ул.Маркова.44 в г. Владикавказе</w:t>
      </w:r>
    </w:p>
    <w:p>
      <w:pPr>
        <w:pStyle w:val="Normal"/>
        <w:shd w:fill="FFFFFF" w:val="clear"/>
        <w:spacing w:before="10" w:after="0"/>
        <w:ind w:left="4195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/</w:t>
      </w:r>
    </w:p>
    <w:p>
      <w:pPr>
        <w:pStyle w:val="Normal"/>
        <w:shd w:fill="FFFFFF" w:val="clear"/>
        <w:spacing w:lineRule="exact" w:line="226" w:before="336" w:after="0"/>
        <w:ind w:left="4517" w:hanging="1531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3"/>
          <w:szCs w:val="23"/>
        </w:rPr>
        <w:t xml:space="preserve">ЛОКАЛЬНЫЙ СМЕТНЫЙ РАСЧЕТ №1-? </w:t>
      </w:r>
      <w:r>
        <w:rPr>
          <w:rFonts w:cs="Times New Roman" w:ascii="Times New Roman" w:hAnsi="Times New Roman"/>
          <w:b/>
          <w:bCs/>
          <w:color w:val="000000"/>
          <w:spacing w:val="-12"/>
          <w:sz w:val="23"/>
          <w:szCs w:val="23"/>
        </w:rPr>
        <w:t xml:space="preserve">(локальная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смета)</w:t>
      </w:r>
    </w:p>
    <w:p>
      <w:pPr>
        <w:sectPr>
          <w:type w:val="nextPage"/>
          <w:pgSz w:orient="landscape" w:w="16838" w:h="11906"/>
          <w:pgMar w:left="938" w:right="5494" w:gutter="0" w:header="0" w:top="360" w:footer="0" w:bottom="360"/>
          <w:pgNumType w:fmt="decimal"/>
          <w:cols w:num="2" w:equalWidth="false" w:sep="false">
            <w:col w:w="1296" w:space="1234"/>
            <w:col w:w="7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38"/>
        <w:ind w:left="5386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электроосвещение</w:t>
      </w:r>
    </w:p>
    <w:p>
      <w:pPr>
        <w:sectPr>
          <w:type w:val="nextPage"/>
          <w:pgSz w:orient="landscape" w:w="16838" w:h="11906"/>
          <w:pgMar w:left="574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9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5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lineRule="exact" w:line="288" w:before="5" w:after="0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 916,05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28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75,43</w:t>
      </w:r>
    </w:p>
    <w:p>
      <w:pPr>
        <w:pStyle w:val="Normal"/>
        <w:shd w:fill="FFFFFF" w:val="clear"/>
        <w:spacing w:lineRule="exact" w:line="288" w:before="5" w:after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73" w:after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2001   г.</w:t>
      </w:r>
    </w:p>
    <w:p>
      <w:pPr>
        <w:sectPr>
          <w:type w:val="nextPage"/>
          <w:pgSz w:orient="landscape" w:w="16838" w:h="11906"/>
          <w:pgMar w:left="6127" w:right="3349" w:gutter="0" w:header="0" w:top="360" w:footer="0" w:bottom="360"/>
          <w:pgNumType w:fmt="decimal"/>
          <w:cols w:num="2" w:equalWidth="false" w:sep="false">
            <w:col w:w="5803" w:space="830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48"/>
        <w:gridCol w:w="3754"/>
        <w:gridCol w:w="931"/>
        <w:gridCol w:w="509"/>
        <w:gridCol w:w="902"/>
        <w:gridCol w:w="787"/>
        <w:gridCol w:w="787"/>
        <w:gridCol w:w="797"/>
        <w:gridCol w:w="787"/>
        <w:gridCol w:w="912"/>
        <w:gridCol w:w="778"/>
        <w:gridCol w:w="778"/>
        <w:gridCol w:w="806"/>
        <w:gridCol w:w="691"/>
        <w:gridCol w:w="710"/>
      </w:tblGrid>
      <w:tr>
        <w:trPr>
          <w:trHeight w:val="26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» 11 П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основание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Ед. ю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Т/ч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4" w:righ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-ть обор-я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 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555555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7"/>
                <w:sz w:val="17"/>
                <w:szCs w:val="17"/>
              </w:rPr>
              <w:t>Раздел 1. Электроосвещение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color w:val="555555"/>
                <w:spacing w:val="6"/>
                <w:sz w:val="17"/>
                <w:szCs w:val="17"/>
              </w:rPr>
              <w:t>ТЕРм8-03-603-</w:t>
            </w:r>
            <w:r>
              <w:rPr>
                <w:rFonts w:cs="Times New Roman" w:ascii="Times New Roman" w:hAnsi="Times New Roman"/>
                <w:color w:val="555555"/>
                <w:sz w:val="17"/>
                <w:szCs w:val="17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Яшик с понижающим трансформатор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.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.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.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 43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7"/>
                <w:szCs w:val="17"/>
              </w:rPr>
              <w:t>СЦМ-5 14-003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Ящик ЯТП-0.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4.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14.8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4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м8-03-59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5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100 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.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1.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7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.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.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2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644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6"/>
                <w:sz w:val="17"/>
                <w:szCs w:val="17"/>
              </w:rPr>
              <w:t>ССЦ/05-888-</w:t>
            </w:r>
            <w:r>
              <w:rPr>
                <w:rFonts w:cs="Times New Roman" w:ascii="Times New Roman" w:hAnsi="Times New Roman"/>
                <w:color w:val="555555"/>
                <w:spacing w:val="5"/>
                <w:sz w:val="17"/>
                <w:szCs w:val="17"/>
              </w:rPr>
              <w:t>9777-10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ыключатель одноклавишны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8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м8-03-59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Светильник для ламп накаливания с подвеск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ча крюк для помещений с повышенной влажностью и пыльносты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! 00 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926.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1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86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52.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7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,4!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.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.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.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5"/>
                <w:sz w:val="17"/>
                <w:szCs w:val="17"/>
              </w:rPr>
              <w:t>СЦМ-546-052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ветильники НСП 11 7-200-0 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65.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5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rFonts w:cs="Times New Roman" w:ascii="Times New Roman" w:hAnsi="Times New Roman"/>
                <w:color w:val="555555"/>
                <w:spacing w:val="3"/>
                <w:sz w:val="17"/>
                <w:szCs w:val="17"/>
              </w:rPr>
              <w:t>ТЕРМ8-03-593-</w:t>
            </w:r>
            <w:r>
              <w:rPr>
                <w:rFonts w:cs="Times New Roman" w:ascii="Times New Roman" w:hAnsi="Times New Roman"/>
                <w:color w:val="555555"/>
                <w:sz w:val="17"/>
                <w:szCs w:val="17"/>
              </w:rPr>
              <w:t>9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ветильник для ламп накаливания мест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вещ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 00 ш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872.5!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72.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4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6.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.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85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.559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СЦМ-54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052 1пр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ветильники с лампами накаливания ПСХ-60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8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.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СЦМ-54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052 1пр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ветильники с лампами накаливания РВО-42У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88.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  <w:vertAlign w:val="subscript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7"/>
                <w:sz w:val="17"/>
                <w:szCs w:val="17"/>
              </w:rPr>
              <w:t>СЦМ-546-003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Лампы накаливания газопольные в прозрачной колбе МО 40-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! О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48"/>
        <w:gridCol w:w="3763"/>
        <w:gridCol w:w="922"/>
        <w:gridCol w:w="509"/>
        <w:gridCol w:w="902"/>
        <w:gridCol w:w="787"/>
        <w:gridCol w:w="797"/>
        <w:gridCol w:w="787"/>
        <w:gridCol w:w="797"/>
        <w:gridCol w:w="902"/>
        <w:gridCol w:w="778"/>
        <w:gridCol w:w="797"/>
        <w:gridCol w:w="797"/>
        <w:gridCol w:w="691"/>
        <w:gridCol w:w="72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9"/>
                <w:szCs w:val="19"/>
              </w:rPr>
              <w:t>СЦМ-546-002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hanging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ампы концентрированного светораспределения типа Б 230-240-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1"/>
                <w:sz w:val="17"/>
                <w:szCs w:val="17"/>
              </w:rPr>
              <w:t>2!4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7"/>
                <w:szCs w:val="17"/>
              </w:rPr>
              <w:t>64.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СЦМ-546-005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3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ампы накаливания электрические осветительные общего назнач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испиральные тип Б230-240-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15"/>
                <w:sz w:val="19"/>
                <w:szCs w:val="19"/>
              </w:rPr>
              <w:t>10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7"/>
                <w:szCs w:val="17"/>
              </w:rPr>
              <w:t>2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ТЕРм8-02-401-</w:t>
            </w: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с креплением накладными скобами, полосками с установкой ответвите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робок. Кабель 2-4-жильный сечением жилы до 16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4619.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557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11.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3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23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1"/>
                <w:sz w:val="17"/>
                <w:szCs w:val="17"/>
              </w:rPr>
              <w:t>1 1 1 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2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6,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.3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z w:val="18"/>
                <w:szCs w:val="18"/>
              </w:rPr>
              <w:t>СЦМ-502-010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силовые переносные с гибки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дными жилами марки ВВГ нг. с числом жил 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 и сечением 2.5 мм 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 000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426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ь</w:t>
            </w:r>
          </w:p>
        </w:tc>
        <w:tc>
          <w:tcPr>
            <w:tcW w:w="92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2475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7"/>
                <w:szCs w:val="17"/>
              </w:rPr>
              <w:t>1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9.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7"/>
                <w:szCs w:val="17"/>
              </w:rPr>
              <w:t>16,83</w:t>
            </w:r>
          </w:p>
        </w:tc>
      </w:tr>
      <w:tr>
        <w:trPr>
          <w:trHeight w:val="24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5"/>
                <w:sz w:val="19"/>
                <w:szCs w:val="19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1"/>
                <w:sz w:val="17"/>
                <w:szCs w:val="17"/>
              </w:rPr>
              <w:t>2160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1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55555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z w:val="16"/>
                <w:szCs w:val="16"/>
              </w:rPr>
              <w:t>252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«9,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i/>
                <w:i/>
                <w:iCs/>
                <w:color w:val="55555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w w:val="91"/>
                <w:sz w:val="17"/>
                <w:szCs w:val="17"/>
              </w:rPr>
              <w:t>16,83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1"/>
                <w:sz w:val="17"/>
                <w:szCs w:val="17"/>
              </w:rPr>
              <w:t>2160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5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.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83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95,00% ФОТ (от 275.4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26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.00% ФОТ (от 275,4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7"/>
                <w:szCs w:val="17"/>
              </w:rPr>
              <w:t>179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sz w:val="18"/>
                <w:szCs w:val="18"/>
              </w:rPr>
              <w:t>ИТОГО Монтажные</w:t>
            </w:r>
          </w:p>
        </w:tc>
        <w:tc>
          <w:tcPr>
            <w:tcW w:w="92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2601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4"/>
                <w:sz w:val="19"/>
                <w:szCs w:val="19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1"/>
                <w:sz w:val="17"/>
                <w:szCs w:val="17"/>
              </w:rPr>
              <w:t>31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31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0</w:t>
            </w:r>
          </w:p>
        </w:tc>
        <w:tc>
          <w:tcPr>
            <w:tcW w:w="92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0.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sz w:val="18"/>
                <w:szCs w:val="18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31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2475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7"/>
                <w:szCs w:val="17"/>
              </w:rPr>
              <w:t>89.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7"/>
                <w:szCs w:val="17"/>
              </w:rPr>
              <w:t>16,83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95.00% ФОТ (от 275.4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7"/>
                <w:szCs w:val="17"/>
              </w:rPr>
              <w:t>26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.00% ФОТ (от 275.43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7"/>
                <w:szCs w:val="17"/>
              </w:rPr>
              <w:t>179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1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w w:val="91"/>
                <w:sz w:val="17"/>
                <w:szCs w:val="17"/>
              </w:rPr>
              <w:t>2916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9" w:hanging="0"/>
              <w:rPr>
                <w:rFonts w:ascii="Times New Roman" w:hAnsi="Times New Roman" w:cs="Times New Roman"/>
                <w:color w:val="555555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2475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7"/>
                <w:szCs w:val="17"/>
              </w:rPr>
              <w:t>185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25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7"/>
                <w:szCs w:val="17"/>
              </w:rPr>
              <w:t>89,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1"/>
                <w:sz w:val="17"/>
                <w:szCs w:val="17"/>
              </w:rPr>
              <w:t>1 6,83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9"/>
                <w:szCs w:val="19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1"/>
                <w:sz w:val="17"/>
                <w:szCs w:val="17"/>
              </w:rPr>
              <w:t>2160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6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1"/>
                <w:sz w:val="17"/>
                <w:szCs w:val="17"/>
              </w:rPr>
              <w:t>/85,7*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1"/>
                <w:sz w:val="17"/>
                <w:szCs w:val="17"/>
              </w:rPr>
              <w:t>25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89,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6,83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7"/>
                <w:szCs w:val="17"/>
              </w:rPr>
              <w:t>2160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7"/>
                <w:szCs w:val="17"/>
              </w:rPr>
              <w:t>185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2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9.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83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95.00% ФОТ (от 275.4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261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.00% ФОТ (от 275.4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7"/>
                <w:szCs w:val="17"/>
              </w:rPr>
              <w:t>179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sz w:val="18"/>
                <w:szCs w:val="18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01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9"/>
                <w:szCs w:val="19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1"/>
                <w:sz w:val="17"/>
                <w:szCs w:val="17"/>
              </w:rPr>
              <w:t>31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31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0.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0.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sz w:val="18"/>
                <w:szCs w:val="18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w w:val="91"/>
                <w:sz w:val="17"/>
                <w:szCs w:val="17"/>
              </w:rPr>
              <w:t>31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7"/>
                <w:szCs w:val="17"/>
              </w:rPr>
              <w:t>2475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7"/>
                <w:szCs w:val="17"/>
              </w:rPr>
              <w:t>185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252.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7"/>
                <w:szCs w:val="17"/>
              </w:rPr>
              <w:t>89.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7"/>
                <w:szCs w:val="17"/>
              </w:rPr>
              <w:t>16.83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95.00% ФОТ (от 275.4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261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,00% ФОТ (от 275.4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7"/>
                <w:szCs w:val="17"/>
              </w:rPr>
              <w:t>179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58"/>
        <w:gridCol w:w="4666"/>
        <w:gridCol w:w="528"/>
        <w:gridCol w:w="902"/>
        <w:gridCol w:w="778"/>
        <w:gridCol w:w="797"/>
        <w:gridCol w:w="1584"/>
        <w:gridCol w:w="912"/>
        <w:gridCol w:w="787"/>
        <w:gridCol w:w="787"/>
        <w:gridCol w:w="778"/>
        <w:gridCol w:w="710"/>
        <w:gridCol w:w="710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\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                                       |        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^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9            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96969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96969"/>
                <w:spacing w:val="4"/>
                <w:sz w:val="18"/>
                <w:szCs w:val="18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16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051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ез учета оборуд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01.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96969"/>
                <w:spacing w:val="-1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696969"/>
                <w:spacing w:val="-1"/>
                <w:w w:val="84"/>
                <w:sz w:val="21"/>
                <w:szCs w:val="21"/>
              </w:rPr>
              <w:t>Оборуд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 1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051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21"/>
                <w:szCs w:val="21"/>
              </w:rPr>
              <w:t>с оборудование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916.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96969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96969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916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5706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8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4" w:right="5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spacing w:before="374" w:after="0"/>
        <w:rPr>
          <w:rFonts w:ascii="Times New Roman" w:hAnsi="Times New Roman" w:cs="Times New Roman"/>
          <w:color w:val="000000"/>
          <w:spacing w:val="4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7"/>
          <w:szCs w:val="17"/>
        </w:rPr>
        <w:t>Автономное теплоснабжение школы №6 по ул.Маркова,44 в г.Владикавказ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567" w:h="14093"/>
          <w:pgMar w:left="1810" w:right="6423" w:gutter="0" w:header="0" w:top="1440" w:footer="0" w:bottom="360"/>
          <w:pgNumType w:fmt="decimal"/>
          <w:cols w:num="3" w:equalWidth="false" w:sep="false">
            <w:col w:w="1296" w:space="1794"/>
            <w:col w:w="5860" w:space="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298"/>
        <w:ind w:left="7090" w:hanging="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sectPr>
          <w:type w:val="nextPage"/>
          <w:pgSz w:orient="landscape" w:w="18567" w:h="140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32" w:hanging="0"/>
        <w:rPr>
          <w:rFonts w:ascii="Times New Roman" w:hAnsi="Times New Roman" w:cs="Times New Roman"/>
          <w:b/>
          <w:b/>
          <w:bCs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>ЛОКАЛЬНЫЙ СМЕТНЫЙ РАСЧЕТ № 1-&amp;</w:t>
      </w:r>
    </w:p>
    <w:p>
      <w:pPr>
        <w:pStyle w:val="Normal"/>
        <w:shd w:fill="FFFFFF" w:val="clear"/>
        <w:ind w:left="2578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78" w:after="0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силовое электрооборудование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before="43" w:after="0"/>
        <w:ind w:left="97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45" w:after="0"/>
        <w:ind w:left="72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lineRule="exact" w:line="288" w:before="5" w:after="0"/>
        <w:ind w:left="715" w:hanging="0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9 998,77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exact" w:line="288"/>
        <w:ind w:left="715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1058,5</w:t>
      </w:r>
    </w:p>
    <w:p>
      <w:pPr>
        <w:pStyle w:val="Normal"/>
        <w:shd w:fill="FFFFFF" w:val="clear"/>
        <w:spacing w:lineRule="exact" w:line="288" w:before="5" w:after="0"/>
        <w:ind w:left="715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2448" w:after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01   г.</w:t>
      </w:r>
    </w:p>
    <w:p>
      <w:pPr>
        <w:sectPr>
          <w:type w:val="nextPage"/>
          <w:pgSz w:orient="landscape" w:w="18567" w:h="14093"/>
          <w:pgMar w:left="6283" w:right="4205" w:gutter="0" w:header="0" w:top="1440" w:footer="0" w:bottom="360"/>
          <w:pgNumType w:fmt="decimal"/>
          <w:cols w:num="2" w:equalWidth="false" w:sep="false">
            <w:col w:w="6513" w:space="830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48"/>
        <w:gridCol w:w="3754"/>
        <w:gridCol w:w="912"/>
        <w:gridCol w:w="528"/>
        <w:gridCol w:w="902"/>
        <w:gridCol w:w="787"/>
        <w:gridCol w:w="797"/>
        <w:gridCol w:w="778"/>
        <w:gridCol w:w="787"/>
        <w:gridCol w:w="912"/>
        <w:gridCol w:w="787"/>
        <w:gridCol w:w="797"/>
        <w:gridCol w:w="787"/>
        <w:gridCol w:w="682"/>
        <w:gridCol w:w="720"/>
      </w:tblGrid>
      <w:tr>
        <w:trPr>
          <w:trHeight w:val="26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п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основание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Т/з осы. раб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Т/'з ос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р-я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!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^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5B5B5B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B5B5B"/>
                <w:spacing w:val="7"/>
                <w:sz w:val="17"/>
                <w:szCs w:val="17"/>
              </w:rPr>
              <w:t>Раздел 1. Силовое электрооборудование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м8-03-63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Щит распределительный или шкаф ввода н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дин трансформатор мощностью 225 кВ-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94.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98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94.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98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.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,7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B5B5B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B5B5B"/>
                <w:spacing w:val="4"/>
                <w:sz w:val="17"/>
                <w:szCs w:val="17"/>
              </w:rPr>
              <w:t>пр1517-1998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Щит распределительный МП650х500х2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09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09.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09.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5B5B5B"/>
                <w:spacing w:val="3"/>
                <w:sz w:val="17"/>
                <w:szCs w:val="17"/>
              </w:rPr>
              <w:t>ТЕРм8~03-591-</w:t>
            </w:r>
            <w:r>
              <w:rPr>
                <w:rFonts w:cs="Times New Roman" w:ascii="Times New Roman" w:hAnsi="Times New Roman"/>
                <w:color w:val="5B5B5B"/>
                <w:sz w:val="17"/>
                <w:szCs w:val="17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ыключатель полугерметический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герметический автоматическ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.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07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66.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5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.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6.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1.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З.Ч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56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С Ц/05-888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97777-1 0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Стоимость выключателя МЭК-С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7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02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5B5B5B"/>
                <w:spacing w:val="6"/>
                <w:sz w:val="17"/>
                <w:szCs w:val="17"/>
              </w:rPr>
              <w:t>ТЕРм8-02-401-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I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Кабели с креплением накладными скобами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полосками с установкой ответвитель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коробок. Кабель 2-4-жильный сечением жил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до 16 мм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19.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11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3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4.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9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40,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.192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0"/>
              <w:rPr/>
            </w:pPr>
            <w:r>
              <w:rPr>
                <w:rFonts w:cs="Times New Roman" w:ascii="Times New Roman" w:hAnsi="Times New Roman"/>
                <w:color w:val="5B5B5B"/>
                <w:spacing w:val="1"/>
                <w:sz w:val="17"/>
                <w:szCs w:val="17"/>
              </w:rPr>
              <w:t>СС Ц/08-500-</w:t>
            </w:r>
            <w:r>
              <w:rPr>
                <w:rFonts w:cs="Times New Roman" w:ascii="Times New Roman" w:hAnsi="Times New Roman"/>
                <w:color w:val="5B5B5B"/>
                <w:spacing w:val="-3"/>
                <w:sz w:val="17"/>
                <w:szCs w:val="17"/>
              </w:rPr>
              <w:t>900 1-93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Кабель ВВГ Зх2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978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9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"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ССЦ/08-501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0662-00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Кабель ВВГ 4х2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9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5B5B5B"/>
                <w:spacing w:val="6"/>
                <w:sz w:val="17"/>
                <w:szCs w:val="17"/>
              </w:rPr>
              <w:t>ТЕРм8-02-394-</w:t>
            </w:r>
            <w:r>
              <w:rPr>
                <w:rFonts w:cs="Times New Roman" w:ascii="Times New Roman" w:hAnsi="Times New Roman"/>
                <w:color w:val="5B5B5B"/>
                <w:sz w:val="17"/>
                <w:szCs w:val="17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ровод до 4 в линии, сечение жил, мм2,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лин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.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58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7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17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,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42</w:t>
            </w:r>
          </w:p>
        </w:tc>
      </w:tr>
      <w:tr>
        <w:trPr>
          <w:trHeight w:val="11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м8-02-4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металлические рукава. Провод первый одножильный или многожильный в общей оплетке, суммарное сечение. мм2,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7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2.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.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.5502</w:t>
            </w:r>
          </w:p>
        </w:tc>
      </w:tr>
    </w:tbl>
    <w:p>
      <w:pPr>
        <w:pStyle w:val="Normal"/>
        <w:shd w:fill="FFFFFF" w:val="clear"/>
        <w:spacing w:before="96" w:after="0"/>
        <w:ind w:left="13915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orient="landscape" w:w="18567" w:h="140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38"/>
        <w:gridCol w:w="3763"/>
        <w:gridCol w:w="922"/>
        <w:gridCol w:w="518"/>
        <w:gridCol w:w="902"/>
        <w:gridCol w:w="797"/>
        <w:gridCol w:w="778"/>
        <w:gridCol w:w="787"/>
        <w:gridCol w:w="797"/>
        <w:gridCol w:w="902"/>
        <w:gridCol w:w="797"/>
        <w:gridCol w:w="787"/>
        <w:gridCol w:w="787"/>
        <w:gridCol w:w="682"/>
        <w:gridCol w:w="73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5A5A5A"/>
                <w:sz w:val="18"/>
                <w:szCs w:val="18"/>
              </w:rPr>
              <w:t>ТЕРм8-02-407-</w:t>
            </w:r>
            <w:r>
              <w:rPr>
                <w:rFonts w:cs="Times New Roman" w:ascii="Times New Roman" w:hAnsi="Times New Roman"/>
                <w:color w:val="5A5A5A"/>
                <w:sz w:val="18"/>
                <w:szCs w:val="18"/>
                <w:lang w:val="en-US"/>
              </w:rPr>
              <w:t>I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руба стальная по установленным конструкциям, но стенам с креплени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кобами, диаметр, мм. до 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47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2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45.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74.!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2.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6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3,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0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,084</w:t>
            </w:r>
          </w:p>
        </w:tc>
      </w:tr>
      <w:tr>
        <w:trPr>
          <w:trHeight w:val="118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!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pacing w:val="-7"/>
                <w:sz w:val="18"/>
                <w:szCs w:val="18"/>
              </w:rPr>
              <w:t>С ЦМ- 103-000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ы стальные сварные водогазопроводные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зьбой черные легкие (неоцинкованные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аметр условного прохода 25 мм, толщи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нки 2.8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6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8.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м8-02-4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таллические рукава. Провод первый одножильный или многожильный в общей оплетке, суммарное сечение. мм2. до 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7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.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.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.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.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.348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ЕРм8-02-4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таллические рукава. Провод первый одножильный или многожильный в обще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етке, суммарное сечение. мм2. до 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2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4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5.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.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751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pacing w:val="-2"/>
                <w:sz w:val="18"/>
                <w:szCs w:val="18"/>
              </w:rPr>
              <w:t>СЦМ-507-025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вода силовые для электрических установок на напряжение до 450 В с медной жилой мар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В1, сечением 6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 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0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193.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5.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5A5A5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z w:val="18"/>
                <w:szCs w:val="18"/>
              </w:rPr>
              <w:t>ТЕРм8-02-409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Груба винипластовая по установлен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онструкциям, по стенам и колоннам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еплением скобами, диаметр, мм. до 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99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7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2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2.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9.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,14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pacing w:val="-1"/>
                <w:sz w:val="18"/>
                <w:szCs w:val="18"/>
              </w:rPr>
              <w:t>СЦМ-530-004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убы напорные из полиэтилена низкого давления среднего типа, наружным диаметр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2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7.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.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5A5A5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z w:val="18"/>
                <w:szCs w:val="18"/>
              </w:rPr>
              <w:t>ТЕРм8-01-068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ины сборные - одна полос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зе. Ши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дная или алюминиевая, сечение, мм2, до 2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.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05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80.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2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1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A5A5A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pacing w:val="-16"/>
                <w:sz w:val="18"/>
                <w:szCs w:val="18"/>
              </w:rPr>
              <w:t>11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.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2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.0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z w:val="18"/>
                <w:szCs w:val="18"/>
              </w:rPr>
              <w:t>СЦМ-516-0507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нты медные общего назначения марок М2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3 твердые, нормальной точности, шириной 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 мм. толщиной 0.6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.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4048.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48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5A5A5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z w:val="18"/>
                <w:szCs w:val="18"/>
              </w:rPr>
              <w:t>ТЕРм8-02-471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землитель вертикальный из угловой стал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мер, мм 50x50x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0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0.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5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7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3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2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м8-02-47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землитель горизонтальный из ста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осовой сечением 160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777777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77777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97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79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81.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.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9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.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7.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.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494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!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305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8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38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 79,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8.61</w:t>
            </w:r>
          </w:p>
        </w:tc>
      </w:tr>
      <w:tr>
        <w:trPr>
          <w:trHeight w:val="24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49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6"/>
                <w:szCs w:val="16"/>
              </w:rPr>
              <w:t xml:space="preserve">78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538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179,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>78,61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495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8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8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79,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78,6'</w:t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95.00% ФОТ (от 1 058.4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05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.00% ФОТ (от 1 058.4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88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189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9" w:right="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566" w:h="14078"/>
          <w:pgMar w:left="1815" w:right="10809" w:gutter="0" w:header="0" w:top="1440" w:footer="0" w:bottom="360"/>
          <w:pgNumType w:fmt="decimal"/>
          <w:cols w:num="2" w:equalWidth="false" w:sep="false">
            <w:col w:w="1286" w:space="3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5627370</wp:posOffset>
                </wp:positionH>
                <wp:positionV relativeFrom="paragraph">
                  <wp:posOffset>4819650</wp:posOffset>
                </wp:positionV>
                <wp:extent cx="14605" cy="6032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1.9pt;mso-wrap-distance-right:1.9pt;mso-wrap-distance-top:2.9pt;mso-wrap-distance-bottom:2.9pt;margin-top:379.5pt;mso-position-vertical-relative:text;margin-left:44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2"/>
        <w:gridCol w:w="922"/>
        <w:gridCol w:w="778"/>
        <w:gridCol w:w="797"/>
        <w:gridCol w:w="797"/>
        <w:gridCol w:w="682"/>
        <w:gridCol w:w="710"/>
      </w:tblGrid>
      <w:tr>
        <w:trPr>
          <w:trHeight w:val="26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  <w:lang w:val="en-US"/>
              </w:rPr>
              <w:t xml:space="preserve">I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|            2                                                   3                                       |        4        |    5             6        |       7       |       8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»       |       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9"/>
                <w:szCs w:val="19"/>
              </w:rPr>
              <w:t>Оборудо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1809, 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09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0,00% (от 0.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0.00% (от 0.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A5A5A"/>
                <w:spacing w:val="-4"/>
                <w:sz w:val="19"/>
                <w:szCs w:val="19"/>
              </w:rPr>
              <w:t>ИТОГО Оборудо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809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305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878.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8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9.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78.61</w:t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колы 95.00% ФОТ (от 1 058.4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05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 65.00% ФОТ (от 1 058.4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88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A5A5A"/>
                <w:spacing w:val="-5"/>
                <w:sz w:val="19"/>
                <w:szCs w:val="19"/>
              </w:rPr>
              <w:t>ИТОГО ПО РАЗДЕЛУ 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998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9" w:hanging="0"/>
              <w:rPr>
                <w:rFonts w:ascii="Times New Roman" w:hAnsi="Times New Roman" w:cs="Times New Roman"/>
                <w:color w:val="5A5A5A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A5A5A"/>
                <w:spacing w:val="-2"/>
                <w:sz w:val="19"/>
                <w:szCs w:val="19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305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878.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8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9.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78,61</w:t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9"/>
                <w:szCs w:val="19"/>
              </w:rPr>
              <w:t>Монтажные рабо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6495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7"/>
                <w:szCs w:val="17"/>
              </w:rPr>
              <w:t>878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538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79,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17"/>
                <w:szCs w:val="17"/>
              </w:rPr>
              <w:t>78,61</w:t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95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78.5!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8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9.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78,61</w:t>
            </w:r>
          </w:p>
        </w:tc>
      </w:tr>
      <w:tr>
        <w:trPr>
          <w:trHeight w:val="24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 95.00% ФОТ (от 1 058.4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05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 65.00% ФОТ (от 1 058.4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88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A5A5A"/>
                <w:spacing w:val="-2"/>
                <w:sz w:val="19"/>
                <w:szCs w:val="19"/>
              </w:rPr>
              <w:t>ИТОГО Монтажные рабо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189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A5A5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5A5A5A"/>
                <w:spacing w:val="-1"/>
                <w:sz w:val="18"/>
                <w:szCs w:val="18"/>
              </w:rPr>
              <w:t>Оборудо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1809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09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0.00% (от 0.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0.00% (от 0.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A5A5A"/>
                <w:spacing w:val="-4"/>
                <w:sz w:val="19"/>
                <w:szCs w:val="19"/>
              </w:rPr>
              <w:t>ИТОГО Оборудо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809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305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878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8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 79.9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78.61</w:t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 95.00% ФОТ (от 1 058.4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05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 65,00% ФОТ (от 1 058.47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8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A5A5A"/>
                <w:spacing w:val="-3"/>
                <w:sz w:val="19"/>
                <w:szCs w:val="19"/>
              </w:rPr>
              <w:t>ИТОГО ПО СМЕТ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998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того без учета оборудо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189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борудов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09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Итого с оборудование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998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A5A5A"/>
                <w:spacing w:val="-3"/>
                <w:sz w:val="19"/>
                <w:szCs w:val="19"/>
              </w:rPr>
              <w:t>ВСЕГО ПО СМЕТ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998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84" w:after="0"/>
        <w:ind w:left="13920" w:hanging="0"/>
        <w:rPr/>
      </w:pPr>
      <w:r>
        <w:rPr/>
      </w:r>
    </w:p>
    <w:sectPr>
      <w:type w:val="nextPage"/>
      <w:pgSz w:orient="landscape" w:w="18566" w:h="1407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45:00Z</dcterms:created>
  <dc:creator>Торги</dc:creator>
  <dc:description/>
  <dc:language>en-US</dc:language>
  <cp:lastModifiedBy>User</cp:lastModifiedBy>
  <dcterms:modified xsi:type="dcterms:W3CDTF">2006-10-25T15:25:00Z</dcterms:modified>
  <cp:revision>4</cp:revision>
  <dc:subject/>
  <dc:title/>
</cp:coreProperties>
</file>