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МС г.Владикавказа от____№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Акта приемочной комиссии о завершении переустройства и (или) перепланировки помещения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аю: 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Зам.Главы АМС г.Владикавказа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_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от "___" __________ 20___ г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емочной комиссии о произведенном переустройстве и (или) перепланировке помещений в жилом дом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»__________2015                       №                                                 г.Владикавка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заказчик) либо                                                                                                                                      его представитель                                                                                                                     Представитель КЖКХЭ                                                                                                            Предста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                                                                                                                                     Предста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ьявлены к приемке осуществленные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монтно-строительные работы выполнен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»__»________20___1.; окончание работ «_____»__________20___г.</w:t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перепланированных помещении и ознакомления с проектной и исполнительной документацией установле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оответствует проекту/не соответствует-указа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читать  предъявленные  к  приемке  работ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                                                     :произведенными в соответствии с проектом и требованиями законодательств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Снять с контроля решение КЖКХЭ АМС г.Владикавказ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____________20_____г.               №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ий акт подтверждает завершение переустройства и (или) перепланировки  и  считать основанием для проведения инвентаризационных обмеров  по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внесения   изменений   в  данные органов технического учета и Федеральной регистрационной службы по РСО-Ал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:</w:t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ектная документация с изменениями (исполнительные чертежи)Технический паспорт</w:t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кты на скрытые работы:</w:t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указать даты номер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Иные  материалы решение___Решение________на   ______1________листах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(подпис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30" w:right="566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            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5:00Z</dcterms:created>
  <dc:creator>Казбек Адеев</dc:creator>
  <dc:description/>
  <cp:keywords/>
  <dc:language>en-US</dc:language>
  <cp:lastModifiedBy>Казбек Адеев</cp:lastModifiedBy>
  <dcterms:modified xsi:type="dcterms:W3CDTF">2015-10-23T13:16:00Z</dcterms:modified>
  <cp:revision>1</cp:revision>
  <dc:subject/>
  <dc:title/>
</cp:coreProperties>
</file>