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2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октября 2008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мобиля марки «Шевроле-Нива»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LS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ли эквивалент, для нужд АМС г. Владикавказ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786" w:hanging="7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  <w:tab w:val="left" w:pos="5387" w:leader="none"/>
          <w:tab w:val="left" w:pos="5670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   (Фамилия, Имя, Отчество)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 xml:space="preserve">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  <w:tab w:val="left" w:pos="6237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  <w:t xml:space="preserve">                (Фамилия, Имя, Отчество)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before="120" w:after="60"/>
        <w:ind w:left="567" w:right="-143" w:hanging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 Администрация местного самоуправления г. Владикавказа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при АМС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  Процедура рассмотрения и оценки котировочных заявок проводилась комиссией в период с 10 часов 00 минут «31» октября 2008года по10 часов 30минут «31» ок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о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октября 2008г.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  Существенными условиями муниципального контракта, который будет заключен с по-  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 Поставка </w:t>
      </w:r>
      <w:r>
        <w:rPr>
          <w:rFonts w:cs="Century" w:ascii="Century" w:hAnsi="Century"/>
          <w:b w:val="false"/>
          <w:sz w:val="24"/>
          <w:szCs w:val="24"/>
        </w:rPr>
        <w:t xml:space="preserve">автомобиля марки «Шевроле-Нива» </w:t>
      </w:r>
      <w:r>
        <w:rPr>
          <w:rFonts w:cs="Century" w:ascii="Century" w:hAnsi="Century"/>
          <w:b w:val="false"/>
          <w:sz w:val="24"/>
          <w:szCs w:val="24"/>
          <w:lang w:val="en-US"/>
        </w:rPr>
        <w:t>GLS</w:t>
      </w:r>
      <w:r>
        <w:rPr>
          <w:rFonts w:cs="Century" w:ascii="Century" w:hAnsi="Century"/>
          <w:b w:val="false"/>
          <w:sz w:val="24"/>
          <w:szCs w:val="24"/>
        </w:rPr>
        <w:t xml:space="preserve"> комплектации  Люкс, цвет - белый или серебристый металлик, 2008года выпуска, со всей соответствующей документацией, гарантийным обслуживанием в течение одного года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5 декабр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 до места нахождения заказчика, уплату налогов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восемьдесят 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До окончания указанного в извещении о проведении запроса котировок срока подачи котировочных заявок «30» окт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В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Николаева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10.2008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ладавтоми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Николаева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10.2008г. в 16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Допустить до процедуры оценки все котировочные заявки, как соответствующие требо- </w:t>
      </w:r>
      <w:r>
        <w:rPr/>
        <w:t>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ладавтоми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9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426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>8.2. Предложение о наиболее низкой цене товара, с учетом всех расходов по доставке, уплаты налогов, таможенных пошлин и других обязательных платежей, было предложено</w:t>
      </w:r>
      <w:r>
        <w:rPr>
          <w:sz w:val="24"/>
          <w:szCs w:val="24"/>
        </w:rPr>
        <w:t xml:space="preserve"> ООО «Владавтомир»  и составило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479 000руб.(четыреста семьдесят дев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426"/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Владавтомир»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Николаева,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Четыреста семьдесят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 xml:space="preserve">ООО «Паритет-В» 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Николаева,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Четыреста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Председатель комиссии по размещению заказов:</w:t>
      </w: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Есиева Светлана Иналуковна</w:t>
        <w:tab/>
        <w:tab/>
        <w:tab/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480"/>
        <w:ind w:firstLine="562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Гиоев Казбек Сергеевич </w:t>
        <w:tab/>
        <w:tab/>
        <w:tab/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</w:t>
        <w:tab/>
        <w:tab/>
        <w:tab/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</w:t>
        <w:tab/>
        <w:tab/>
        <w:t>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</w:t>
      </w:r>
      <w:r>
        <w:rPr/>
        <w:t xml:space="preserve">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  <w:tab/>
        <w:tab/>
        <w:t>_____________________________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54:00Z</dcterms:created>
  <dc:creator>Воробьева О.М., Вдовина В.В., Ермаков В.А.</dc:creator>
  <dc:description/>
  <cp:keywords/>
  <dc:language>en-US</dc:language>
  <cp:lastModifiedBy>User</cp:lastModifiedBy>
  <cp:lastPrinted>2008-10-31T16:34:00Z</cp:lastPrinted>
  <dcterms:modified xsi:type="dcterms:W3CDTF">2008-11-01T06:35:00Z</dcterms:modified>
  <cp:revision>8</cp:revision>
  <dc:subject/>
  <dc:title>ПРОТОКОЛ ОЦЕНКИ И СОПОСТАВЛЕНИЯ ЗАЯВОК НА УЧАСТИЕ В КОНКУРСЕ </dc:title>
</cp:coreProperties>
</file>