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08"/>
          <w:tab w:val="center" w:pos="7380" w:leader="none"/>
          <w:tab w:val="left" w:pos="9015" w:leader="none"/>
        </w:tabs>
        <w:ind w:left="2700" w:right="2700" w:hanging="0"/>
        <w:rPr/>
      </w:pPr>
      <w:r>
        <w:rPr/>
        <w:tab/>
        <w:t xml:space="preserve">                                                                                                                                     Утверждаю: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Начальник УДСБ и О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«____»______Э.Б.Гадиев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>
          <w:i/>
          <w:i/>
          <w:sz w:val="22"/>
        </w:rPr>
      </w:pPr>
      <w:r>
        <w:rPr>
          <w:i/>
          <w:sz w:val="22"/>
        </w:rPr>
        <w:t>Капитальный ремонт дорожного покрытия г.Владикавказа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 xml:space="preserve">ЛОКАЛЬНЫЙ СМЕТНЫЙ РАСЧЕТ № </w:t>
      </w:r>
      <w:bookmarkStart w:id="0" w:name="Ind"/>
      <w:bookmarkEnd w:id="0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1" w:name="Obj"/>
      <w:bookmarkEnd w:id="1"/>
      <w:r>
        <w:rPr/>
        <w:t>ул. А. Кесаева (от ул. Владикавказской до ул. Весенней)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Дефектный акт </w:t>
      </w:r>
      <w:bookmarkStart w:id="2" w:name="Obosn"/>
      <w:bookmarkEnd w:id="2"/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3" w:name="SmPr"/>
      <w:bookmarkEnd w:id="3"/>
      <w:r>
        <w:rPr/>
        <w:t>7036,949 тыс.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4" w:name="FOT"/>
      <w:bookmarkEnd w:id="4"/>
      <w:r>
        <w:rPr/>
        <w:t>409,95 тыс.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01.01.2000 г.</w:t>
      </w:r>
    </w:p>
    <w:p>
      <w:pPr>
        <w:pStyle w:val="Normal"/>
        <w:ind w:left="2124" w:firstLine="708"/>
        <w:rPr/>
      </w:pPr>
      <w:r>
        <w:rPr/>
        <w:t>С пересчетом в цены на 3 кв.2010 г.</w:t>
      </w:r>
    </w:p>
    <w:p>
      <w:pPr>
        <w:pStyle w:val="Normal"/>
        <w:tabs>
          <w:tab w:val="clear" w:pos="708"/>
          <w:tab w:val="left" w:pos="8205" w:leader="none"/>
        </w:tabs>
        <w:ind w:left="2124" w:firstLine="708"/>
        <w:rPr/>
      </w:pPr>
      <w:r>
        <w:rPr/>
        <w:tab/>
      </w:r>
    </w:p>
    <w:p>
      <w:pPr>
        <w:pStyle w:val="Normal"/>
        <w:tabs>
          <w:tab w:val="clear" w:pos="708"/>
          <w:tab w:val="left" w:pos="8205" w:leader="none"/>
        </w:tabs>
        <w:ind w:left="2124" w:firstLine="708"/>
        <w:rPr/>
      </w:pPr>
      <w:r>
        <w:rPr/>
      </w:r>
    </w:p>
    <w:p>
      <w:pPr>
        <w:pStyle w:val="Normal"/>
        <w:tabs>
          <w:tab w:val="clear" w:pos="708"/>
          <w:tab w:val="left" w:pos="8205" w:leader="none"/>
        </w:tabs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5" w:name="Tab"/>
            <w:bookmarkEnd w:id="5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1-01-013-1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: 0,5 (0,5-0,63) м3, группа грунтов 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27,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,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30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8,6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1-02-057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ОЗП=1,2; ТЗ=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: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ОЗП=1,2; ТЗ=1,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1,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1,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1-02-057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: 3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4,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4,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ЦП310-3008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зка грузов автомобилями-самосвалами грузоподъемностью 10 т работающих вне карьера: расстояние перевозки 8 км; нормативное время пробега 0,875 час; класс груза 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он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7-03-009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зка поверхностного слоя асфальтобетонных дорожных покрытий методом холодного фрезерования при ширине барабана фрезы 1000 мм, толщина слоя: 10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2,6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0,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8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2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6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,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,5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7-03-008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: асфальто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28,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4,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33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4,5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ЦП310-3008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зка грузов автомобилями-самосвалами грузоподъемностью 10 т работающих вне карьера: расстояние перевозки 8 км; нормативное время пробега 0,875 час; класс груза 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он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нятие горловин колодцев без замены люк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4,73 = 864,25 - 1 x 569,5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,7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нятие ливнеприемник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4,73 = 864,25 - 1 x 569,5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,7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7-04-005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5 см из щебня фракции 40-70 мм при укатке каменных материалов с пределом прочности на сжатие свыше 98,1 МПа (1000 кгс/см2): однослой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15,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,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0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8,4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1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7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,8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7-04-005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=5 (ОЗП=5; ЭМ=5 к расх.; ЗПМ=5; МАТ=5 к расх.; ТЗ=5; ТЗМ=5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каждый 1 см изменения толщины слоя добавлять или исключать к расценкам 27-04-005-01, 27-04-005-02, 27-04-005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=5 (ОЗП=5; ЭМ=5 к расх.; ЗПМ=5; МАТ=5 к расх.; ТЗ=5; ТЗМ=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81,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2,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,7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76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74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8,8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7-04-005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5 см из щебня фракции 40-70 мм при укатке каменных материалов с пределом прочности на сжатие свыше 98,1 МПа (1000 кгс/см2): однослойных-из отсе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15,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,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0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8,4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9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7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ЦМ-408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10-2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2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ЦМ-408-00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40-7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25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ЦМ-408-00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5 (3)-10 мм (расход на 5 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7-04-005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=10 (ОЗП=10; ЭМ=10 к расх.; ЗПМ=10; МАТ=10 к расх.; ТЗ=10; ТЗМ=10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каждый 1 см изменения толщины слоя добавлять или исключать к расценкам 27-04-005-01, 27-04-005-02, 27-04-005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8,41 = 1 536,21 - 12,6 x 103,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=10 (ОЗП=10; ЭМ=10 к расх.; ЗПМ=10; МАТ=10 к расх.; ТЗ=10; ТЗМ=10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4,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4,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,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4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4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8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7,7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7-03-004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выравнивающего слоя из асфальтобетонной смеси: с применением укладчиков асфальтобет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т смес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432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6,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6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6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6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7-06-020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: 2,5-2,9 т/м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732,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,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6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,5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97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,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,2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7-06-02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=4 (ОЗП=4; ЭМ=4 к расх.; ЗПМ=4; МАТ=4 к расх.; ТЗ=4; ТЗМ=4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каждые 0,5 см изменения толщины покрытия добавлять или исключать: к расценке 27-06-020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=4 (ОЗП=4; ЭМ=4 к расх.; ЗПМ=4; МАТ=4 к расх.; ТЗ=4; ТЗМ=4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43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9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7-02-010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: при других видах покрыт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13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3,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9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2,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403-802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: БР 100.30.18 /бетон В30 (М400), объем 0,052 м3/ (ГОСТ 6665-91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2. Тротуар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7-03-008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: асфальто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28,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4,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33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4,5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5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1-02-057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ОЗП=1,2; ТЗ=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: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ОЗП=1,2; ТЗ=1,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1,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1,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5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1-02-057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: 3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4,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4,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ЦП310-3008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зка грузов автомобилями-самосвалами грузоподъемностью 10 т работающих вне карьера: расстояние перевозки 8 км; нормативное время пробега 0,875 час; класс груза 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он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7-07-002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2 см под тротуары из отсе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7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,9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,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1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,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7-07-002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=7 (ОЗП=7; ЭМ=7 к расх.; ЗПМ=7; МАТ=7 к расх.; ТЗ=7; ТЗМ=7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каждый 1 см изменения толщины оснований добавлять или исключать к расценке 27-07-002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=7 (ОЗП=7; ЭМ=7 к расх.; ЗПМ=7; МАТ=7 к расх.; ТЗ=7; ТЗМ=7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5,8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9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99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9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6,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8,5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7-07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асфальтобетонных покрытий дорожек и тротуаров однослойных из литой мелкозернистой асфальтобетонной смеси толщиной 3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6,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4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5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,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7-07-001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=4 (ОЗП=4; ЭМ=4 к расх.; ЗПМ=4; МАТ=4 к расх.; ТЗ=4; ТЗМ=4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каждые 0,5 см изменения толщины покрытия добавлять к расценке 27-07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=4 (ОЗП=4; ЭМ=4 к расх.; ЗПМ=4; МАТ=4 к расх.; ТЗ=4; ТЗМ=4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3,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7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,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47-01-046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готовка почвы для устройства партерного и обыкновенного газона с внесением растительной земли слоем 15 см: механизированным способо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3,6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,5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,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19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3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3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8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0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1,6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3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смете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Земляные работы, выполняемые механизированным способ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Земляные работы, выполняемые ручным способ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,2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еревозка грузов автомобильным транспорт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Автомобильные дорог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77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5,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,8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аружные инженерные сети: другие работы (ремонтно-строительные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Озеленение. Защитные лесонасажд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,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58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0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1,6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41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3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4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3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558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430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1,6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с к- 5,19  на 3 кв.2010 г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0369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ind w:left="2880" w:hanging="0"/>
        <w:jc w:val="left"/>
        <w:rPr/>
      </w:pPr>
      <w:r>
        <w:rPr>
          <w:sz w:val="24"/>
        </w:rPr>
        <w:t xml:space="preserve">Составил </w:t>
      </w:r>
      <w:bookmarkStart w:id="6" w:name="Sost"/>
      <w:bookmarkEnd w:id="6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Проверил </w:t>
      </w:r>
      <w:bookmarkStart w:id="7" w:name="Prov"/>
      <w:bookmarkEnd w:id="7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2:55:00Z</dcterms:created>
  <dc:creator>PK7200</dc:creator>
  <dc:description/>
  <cp:keywords/>
  <dc:language>en-US</dc:language>
  <cp:lastModifiedBy>PK7200</cp:lastModifiedBy>
  <dcterms:modified xsi:type="dcterms:W3CDTF">2010-11-12T06:10:00Z</dcterms:modified>
  <cp:revision>6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