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Согласовано:                                                                                                          Утверждаю: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«______»_____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ановка сборных ж/бетонных площадок для мусорных контейнеров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Ведомость объемов рабо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007 88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415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мусор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7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7-05-03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площадки для мусорных контейнер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28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8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8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0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5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иска из прайс-листа по ВМУП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орные ж.бетонные площадки для мусорныз контейнеров 3,6*1,45 (22159:5,5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4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иска из прайс-листа по ВМУП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орные ж.бетонные площадки для мусорныз контейнеров 4,8*1,45 (28520,6:5,5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6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3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-отмост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3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6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0,00% ФОТ (от 1 1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2 58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3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7,00% ФОТ (от 1 1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2 4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11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6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159 652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1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7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31:00Z</dcterms:created>
  <dc:creator>User</dc:creator>
  <dc:description/>
  <cp:keywords/>
  <dc:language>en-US</dc:language>
  <cp:lastModifiedBy>User</cp:lastModifiedBy>
  <cp:lastPrinted>2010-11-30T14:37:00Z</cp:lastPrinted>
  <dcterms:modified xsi:type="dcterms:W3CDTF">2010-11-30T11:39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