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85050" cy="10299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0" cy="1029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85050" cy="10299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5050" cy="1029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5pt;height:81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85050" cy="10299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5050" cy="1029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990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9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55205" cy="101707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5205" cy="1017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54570" cy="101707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4570" cy="1017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15pt;height:80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54570" cy="101707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4570" cy="1017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707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7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21475" cy="997585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1475" cy="997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20840" cy="99758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0840" cy="997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25pt;height:78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20840" cy="99758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0840" cy="997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7585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7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89115" cy="1008888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1008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8480" cy="1008888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8480" cy="1008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45pt;height:79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8480" cy="1008888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8480" cy="1008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8888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8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7375" cy="993076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7375" cy="993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6740" cy="993013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6740" cy="993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25pt;height:781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6740" cy="993013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6740" cy="993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10" w:h="1909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5:35:00Z</dcterms:created>
  <dc:creator>User</dc:creator>
  <dc:description/>
  <cp:keywords/>
  <dc:language>en-US</dc:language>
  <cp:lastModifiedBy>User</cp:lastModifiedBy>
  <dcterms:modified xsi:type="dcterms:W3CDTF">2010-12-17T15:35:00Z</dcterms:modified>
  <cp:revision>2</cp:revision>
  <dc:subject/>
  <dc:title/>
</cp:coreProperties>
</file>