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«___»______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Текущий ремонт асфальтового покрытия ул, Кисловодска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499 24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81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7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2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 т.2.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 10 км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5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0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двухслойных верхний слой из песчаной асфальто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1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 1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 1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79 08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0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10:00Z</dcterms:created>
  <dc:creator>User</dc:creator>
  <dc:description/>
  <cp:keywords/>
  <dc:language>en-US</dc:language>
  <cp:lastModifiedBy>User</cp:lastModifiedBy>
  <cp:lastPrinted>2010-12-08T13:18:00Z</cp:lastPrinted>
  <dcterms:modified xsi:type="dcterms:W3CDTF">2010-12-08T10:2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