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Согласовано:                                               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здравоохранения                                                                                                         Заведующая ВМУЗ «ДМК»</w:t>
      </w:r>
    </w:p>
    <w:p>
      <w:pPr>
        <w:pStyle w:val="Normal"/>
        <w:rPr/>
      </w:pPr>
      <w:r>
        <w:rPr>
          <w:b/>
        </w:rPr>
        <w:t>__________________________Э.З.Фидаров                                                                                                     ____________________А.Л.Магкеева</w:t>
      </w:r>
    </w:p>
    <w:p>
      <w:pPr>
        <w:pStyle w:val="Normal"/>
        <w:rPr>
          <w:b/>
          <w:b/>
        </w:rPr>
      </w:pPr>
      <w:r>
        <w:rPr>
          <w:b/>
        </w:rPr>
        <w:t>«_____»____________________2010г                                                                                                                 «____»_________________2010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СПЕЦИФИКАЦИЯ ЗАКУПАЕМОЙ ПРОДУКЦ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    от    18.05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ПОСТАВКА МОЛОКА ЦЕЛЬН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Заказчик ВМУЗ «Детская молочная кухн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из расчета 0,8 литров на 1 реб. 5 500 детей *0,8*92дня*25ру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256"/>
        <w:gridCol w:w="1347"/>
        <w:gridCol w:w="2044"/>
        <w:gridCol w:w="2134"/>
        <w:gridCol w:w="1329"/>
        <w:gridCol w:w="2123"/>
        <w:gridCol w:w="1819"/>
      </w:tblGrid>
      <w:tr>
        <w:trPr>
          <w:trHeight w:val="96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дукт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остав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,с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поставк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тар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продукции(руб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бщая сумма(руб)</w:t>
            </w:r>
          </w:p>
        </w:tc>
      </w:tr>
      <w:tr>
        <w:trPr>
          <w:trHeight w:val="3345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коровье цельное,пастеризован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ность    -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   -1,025-1,0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сть-17 гр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52090-200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огласно ежедневным заявкам неравномерным количеством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яжно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3:37:00Z</dcterms:created>
  <dc:creator>User</dc:creator>
  <dc:description/>
  <cp:keywords/>
  <dc:language>en-US</dc:language>
  <cp:lastModifiedBy>User</cp:lastModifiedBy>
  <dcterms:modified xsi:type="dcterms:W3CDTF">2010-08-20T03:52:00Z</dcterms:modified>
  <cp:revision>2</cp:revision>
  <dc:subject/>
  <dc:title/>
</cp:coreProperties>
</file>