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29-07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7» апрел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на право  заключения муниципального контракта 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2"/>
          <w:szCs w:val="22"/>
        </w:rPr>
        <w:t>на выполнение следующих  работ по установке КТПН и прокладке КЛ- 6кВ по ул. Горняков в пос. Заводском, восстановлению ВЛ-6кВ от ТП «МТФ» до ТП-323 водозабора пос. Заводской, установке двух КТПН 400/6/0,4кВ пос. Заводской, реконструкции линий 0,4кВ пос. Заводской и реконструкции уличного освещения пос. Заводской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54 от 21 марта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6» апрел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27» апреля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а предоставлена  заявка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57"/>
        <w:gridCol w:w="2099"/>
        <w:gridCol w:w="2099"/>
        <w:gridCol w:w="1665"/>
        <w:gridCol w:w="190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 Холдинговая компания «Стат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Ставропольская,3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Ставропольская,3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:</w:t>
            </w:r>
            <w:r>
              <w:rPr>
                <w:b/>
                <w:sz w:val="22"/>
                <w:szCs w:val="22"/>
              </w:rPr>
              <w:t xml:space="preserve"> Лот№1</w:t>
            </w:r>
            <w:r>
              <w:rPr>
                <w:sz w:val="22"/>
                <w:szCs w:val="22"/>
              </w:rPr>
              <w:t>- 572200руб</w:t>
            </w:r>
            <w:r>
              <w:rPr>
                <w:b/>
                <w:sz w:val="22"/>
                <w:szCs w:val="22"/>
              </w:rPr>
              <w:t>. Лот№2-</w:t>
            </w:r>
            <w:r>
              <w:rPr>
                <w:sz w:val="22"/>
                <w:szCs w:val="22"/>
              </w:rPr>
              <w:t xml:space="preserve"> 476400руб. </w:t>
            </w:r>
            <w:r>
              <w:rPr>
                <w:b/>
                <w:sz w:val="22"/>
                <w:szCs w:val="22"/>
              </w:rPr>
              <w:t>Лот№3</w:t>
            </w:r>
            <w:r>
              <w:rPr>
                <w:sz w:val="22"/>
                <w:szCs w:val="22"/>
              </w:rPr>
              <w:t xml:space="preserve"> – 1788000руб. </w:t>
            </w:r>
            <w:r>
              <w:rPr>
                <w:b/>
                <w:sz w:val="22"/>
                <w:szCs w:val="22"/>
              </w:rPr>
              <w:t>Лот№4</w:t>
            </w:r>
            <w:r>
              <w:rPr>
                <w:sz w:val="22"/>
                <w:szCs w:val="22"/>
              </w:rPr>
              <w:t xml:space="preserve"> – 442100руб. </w:t>
            </w:r>
            <w:r>
              <w:rPr>
                <w:b/>
                <w:sz w:val="22"/>
                <w:szCs w:val="22"/>
              </w:rPr>
              <w:t>лот№5</w:t>
            </w:r>
            <w:r>
              <w:rPr>
                <w:sz w:val="22"/>
                <w:szCs w:val="22"/>
              </w:rPr>
              <w:t xml:space="preserve"> – 483100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май-декабрь  2007г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№1-562200 руб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470400 руб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1773000 руб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437100 руб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5-4781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рок: Лот№1- май-ноябрь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май-ноябрь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май-ноябрь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 май-ноябрь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5- май-ноябрь 2007г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несостоявшимся по всем лотам т.к.  было подано по одной заявка на каждый лот 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допустить к участию в конкурсе и  признать единственным участником размещения заказа ЗАО  Холдинговая компания «Стат» с ценой контракта по лоту №1-562200 руб., лоту№2-470400 руб., лоту№3-1773000 руб., лоту№4-437100 руб., лоту№5-478100 руб. Срок выполнения контракта по лоту№1- май-ноябрь 2007г., лоту№2- май-ноябрь 2007г., лоту№3-май-ноябрь 2007г., лоту№4- май-ноябрь 2007г., лоту№5- май-ноябрь 2007г. Заказчик в течение трех дней со дня подписания протокола обязуется передать победителю конкурса проект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>Цгоев Казбек Дзантемирович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Торги</cp:lastModifiedBy>
  <cp:lastPrinted>2007-04-27T12:37:00Z</cp:lastPrinted>
  <dcterms:modified xsi:type="dcterms:W3CDTF">2007-04-27T13:12:00Z</dcterms:modified>
  <cp:revision>25</cp:revision>
  <dc:subject/>
  <dc:title>ПРОТОКОЛ № _________</dc:title>
</cp:coreProperties>
</file>