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Единой комиссии №54а-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Владикавказ</w:t>
        <w:tab/>
        <w:tab/>
        <w:tab/>
        <w:tab/>
        <w:tab/>
        <w:tab/>
        <w:tab/>
        <w:t>«11» декабря 200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виду того, что на участие в открытом  </w:t>
      </w:r>
      <w:r>
        <w:rPr>
          <w:color w:val="000080"/>
          <w:sz w:val="28"/>
          <w:szCs w:val="28"/>
        </w:rPr>
        <w:t xml:space="preserve">аукционе </w:t>
      </w:r>
      <w:r>
        <w:rPr>
          <w:sz w:val="28"/>
          <w:szCs w:val="28"/>
        </w:rPr>
        <w:t>№ 54а-08 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приобретение периодических печатных изданий для нужд Управления культуры, </w:t>
      </w:r>
      <w:r>
        <w:rPr>
          <w:sz w:val="28"/>
          <w:szCs w:val="28"/>
        </w:rPr>
        <w:t>который был объявлен с 19.11.2008г. по 11.12.2008г., не подано ни одной заявки. Единая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ризна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не состоявшимся п.11, ст.35 ФЗ-9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комендовать заказчику заключить муниципальный контракт с единственным подрядчиком или переобъяви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в порядке  и соответствии со статьей 40 ФЗ №94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Есиева Светлана Иналук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/>
              <w:t>________________ _____Гиоев Казбек Сергеевич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/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/>
              <w:t>_____________________Дзарасова Марина Керменовна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Колиев Владислав Владимир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/>
            </w:pPr>
            <w:r>
              <w:rPr/>
              <w:t>________________Гадаева Инна Николае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4:00Z</dcterms:created>
  <dc:creator>Торги</dc:creator>
  <dc:description/>
  <dc:language>en-US</dc:language>
  <cp:lastModifiedBy>Торги</cp:lastModifiedBy>
  <cp:lastPrinted>2008-12-12T16:31:00Z</cp:lastPrinted>
  <dcterms:modified xsi:type="dcterms:W3CDTF">2008-12-12T14:06:00Z</dcterms:modified>
  <cp:revision>1</cp:revision>
  <dc:subject/>
  <dc:title>Протокол заседания Единой комиссии №54а-08</dc:title>
</cp:coreProperties>
</file>