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8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8»сент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</w:rPr>
      </w:pPr>
      <w:r>
        <w:rPr>
          <w:bCs/>
        </w:rPr>
        <w:t xml:space="preserve">Открытый конкурс на размещение заказа </w:t>
      </w:r>
      <w:r>
        <w:rPr/>
        <w:t>на право заключения муниципального  контракта по строительству дороги по ул. Морских Пехотинцев (от ул. Хадарцева до ул. Весенняя) г. Владикавказа.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а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6» сентября 2006 года по адресу: 362040, РС0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7» сент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8» сент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асса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02, РСО-Алания, г. Владикавказ, ул. Бесланская, 34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асса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№1- 11050,0 руб. (одиннадцать миллионов пятьдесят тысяч рублей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 три месяца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 ООО «</w:t>
      </w:r>
      <w:r>
        <w:rPr>
          <w:sz w:val="28"/>
          <w:szCs w:val="28"/>
        </w:rPr>
        <w:t>Трасса»</w:t>
      </w:r>
      <w:r>
        <w:rPr>
          <w:sz w:val="24"/>
          <w:szCs w:val="24"/>
        </w:rPr>
        <w:t xml:space="preserve"> (Россия, 362003, г. Владикавказ, ул. Бесланская 34; с ценой контракта 11050,0 руб: срок выполнения – три месяца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_____________________________</w:t>
            </w:r>
            <w:r>
              <w:rPr>
                <w:sz w:val="36"/>
                <w:szCs w:val="36"/>
                <w:vertAlign w:val="superscript"/>
              </w:rPr>
              <w:t>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Цгоев Казбек Дзантемиро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0:34:00Z</dcterms:created>
  <dc:creator>User</dc:creator>
  <dc:description/>
  <dc:language>en-US</dc:language>
  <cp:lastModifiedBy>User</cp:lastModifiedBy>
  <cp:lastPrinted>2006-09-28T16:53:00Z</cp:lastPrinted>
  <dcterms:modified xsi:type="dcterms:W3CDTF">2006-09-28T15:56:00Z</dcterms:modified>
  <cp:revision>3</cp:revision>
  <dc:subject/>
  <dc:title>ПРОТОКОЛ № 34-06</dc:title>
</cp:coreProperties>
</file>