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8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7»сен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Открытый конкурс на размещение заказ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строительству дороги по ул. Морских Пехотинцев (от ул. Хадарцева до ул. Весенняя) г. Владикавказ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конкурсной комиссии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6» сент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7» сентябр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асса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02, РСО-Алания, г. Владикавказ, ул. Бесланская, 34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одавшего   заявки на участие в конкурсе: ООО «Трасса»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Признать участником конкурса одного участника размещения заказа, подавшего заявку на участие в конкурсе: ООО «Трасса».</w:t>
      </w:r>
      <w:r>
        <w:rPr/>
        <w:t xml:space="preserve"> </w:t>
      </w:r>
      <w:r>
        <w:rPr>
          <w:sz w:val="22"/>
          <w:szCs w:val="22"/>
        </w:rPr>
        <w:t xml:space="preserve"> Признать данный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 (цена заявки не превышает начальную цену контракта), на основании статьи 27 пункта 5 и статьи 28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24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____________________________ </w:t>
            </w:r>
            <w:r>
              <w:rPr>
                <w:sz w:val="36"/>
                <w:szCs w:val="36"/>
                <w:vertAlign w:val="superscript"/>
              </w:rPr>
              <w:t>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sz w:val="24"/>
                <w:szCs w:val="24"/>
                <w:vertAlign w:val="superscript"/>
              </w:rPr>
              <w:t xml:space="preserve">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  <w:br/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 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Цгоев Казбек Дзантемирович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01:00Z</dcterms:created>
  <dc:creator>User</dc:creator>
  <dc:description/>
  <dc:language>en-US</dc:language>
  <cp:lastModifiedBy>User</cp:lastModifiedBy>
  <cp:lastPrinted>2006-09-27T10:48:00Z</cp:lastPrinted>
  <dcterms:modified xsi:type="dcterms:W3CDTF">2006-09-27T09:53:00Z</dcterms:modified>
  <cp:revision>2</cp:revision>
  <dc:subject/>
  <dc:title>ПРОТОКОЛ № 38-06</dc:title>
</cp:coreProperties>
</file>