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1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1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сетинская Горка, 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сентября 2007года по10 часов 30минут «18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5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сетинская Горка, 1, МОУ СОШ №1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носто четыре тысячи девятьсот пятьдесят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73 312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оргово-Строительная Компания СтройБест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74 312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73 312 (</w:t>
      </w:r>
      <w:r>
        <w:rPr>
          <w:sz w:val="24"/>
          <w:szCs w:val="26"/>
        </w:rPr>
        <w:t>двести семьдесят три тысячи триста две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семьдесят три тысячи триста две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 xml:space="preserve">ООО «Торгово-Строительная Компания СтройБес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Станиславского, 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семьдесят четыре тысячи триста двенадца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жинова Т.З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47:00Z</dcterms:created>
  <dc:creator>Воробьева О.М., Вдовина В.В., Ермаков В.А.</dc:creator>
  <dc:description/>
  <cp:keywords/>
  <dc:language>en-US</dc:language>
  <cp:lastModifiedBy>Dom</cp:lastModifiedBy>
  <cp:lastPrinted>2007-09-18T17:58:00Z</cp:lastPrinted>
  <dcterms:modified xsi:type="dcterms:W3CDTF">2007-09-18T13:59:00Z</dcterms:modified>
  <cp:revision>4</cp:revision>
  <dc:subject/>
  <dc:title>ПРОТОКОЛ ОЦЕНКИ И СОПОСТАВЛЕНИЯ ЗАЯВОК НА УЧАСТИЕ В КОНКУРСЕ </dc:title>
</cp:coreProperties>
</file>