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Начальник УДСБ и О АМС г. Владикавказ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«_________»____________________2009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Устройство дворовой площадки по ул. Ватутина СОШ №50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02-01-02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Монтаж  малых архитектурных форм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94 96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98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2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утбольные ворота-строительные рабо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оконструкции футбольных воро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5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ойка баскетбольная с щитком- строительные рабо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5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ойка баскетбольная с щитком- металлоконструк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5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олейбольная стойка с сеткой- строительные рабо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8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5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ейбольная стойка с сеткой-металлоконструк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4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2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Ф-1-6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20,31; ЗПМ*20,31; МАТ*21,75; ТЗ*18,85; ТЗМ*20,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20,31; МАТ*21,7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2 2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2 29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6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6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на 2 кв.2009 г. (31532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34:00Z</dcterms:created>
  <dc:creator>User</dc:creator>
  <dc:description/>
  <cp:keywords/>
  <dc:language>en-US</dc:language>
  <cp:lastModifiedBy>User</cp:lastModifiedBy>
  <cp:lastPrinted>2010-02-09T12:13:00Z</cp:lastPrinted>
  <dcterms:modified xsi:type="dcterms:W3CDTF">2010-02-16T08:3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