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зготовление и установка м/стеллажей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августа 2006года по15 часов 30минут «3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изготовление м/стеллажей, размером 2,5м х 2,0м х 1,52м, и установка на место в количестве 28 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одного месяца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изготовлению и установке м/стеллажей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семь тысяч сто п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изготовления м/стеллажей и установки на место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7.2006г. в 12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-технологической комплектаци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.08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-технологической комплектаци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7 1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изготовлению и устано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Время-05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 000,руб</w:t>
      </w:r>
      <w:r>
        <w:rPr>
          <w:sz w:val="24"/>
          <w:szCs w:val="26"/>
        </w:rPr>
        <w:t>. (двести сорок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Время-05» 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ят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5.     второй номер  присвоен котировочной заявке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szCs w:val="26"/>
        </w:rPr>
        <w:t>Владикавказское муниципальное унитарное предприятие «Управление производственно-технологической комплектации»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6-я Промышленная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сем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сто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приложении газеты «Владикавказ», в Информационном бюллетене управления по закупкам и торга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2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07T12:01:00Z</cp:lastPrinted>
  <dcterms:modified xsi:type="dcterms:W3CDTF">2006-08-07T08:07:00Z</dcterms:modified>
  <cp:revision>6</cp:revision>
  <dc:subject/>
  <dc:title>ПРОТОКОЛ ОЦЕНКИ И СОПОСТАВЛЕНИЯ ЗАЯВОК НА УЧАСТИЕ В КОНКУРСЕ </dc:title>
</cp:coreProperties>
</file>