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онд имущества сообщает о проведении аукциона по продаже земельного участка для строительства индивидуального жилого дома (постановление АМС г.Владикавказа № 947 от 18.05.2006г.) по ул.В.Абаева, 68 «г», площадью 0,0584 га с кадастровым номером 15:09:02 18 04:0007. Начальная цена земельного участка – 56500 рублей.</w:t>
      </w:r>
    </w:p>
    <w:p>
      <w:pPr>
        <w:pStyle w:val="Normal"/>
        <w:rPr/>
      </w:pPr>
      <w:r>
        <w:rPr/>
        <w:tab/>
        <w:t xml:space="preserve">Для  участия  в аукционе претенденты (физические, юридические лица, признанные в соответствии с законодательством покупателями), в срок до 11 июля 2006 года со дня  опубликования сообщения, представляют заявку, документ  о внесении задатка   в размере 20 % от начального размера стоимости земельного участка. Юридические лица  к заявке  прилагают выписку из единого государственного реестра юридических лиц,  индивидуальные предприниматели – выписку из единого государственного реестра индивидуальных предпринимателей , физические лица предоставляют  копию  паспорта.  Аукцион  состоится  12 июля 2006  года в 15.00  часов, по адресу: г.Владикавказ, пл. Штыба–2, 4 этаж. Критерием определения победителя является наибольшая цена, предложенная за земельный участок. Шаг аукциона 5 % от начальной цены земельного участка. Срок заключения договора купли-продажи с победителем аукциона–5 дней после подписания протокола об итогах аукциона. Способ платежа  определяется договором  купли-продажи. Для ознакомления  с указанным объектом, заявкой, проектом договора купли-продажи, техническими условиями подключения объекта к сетям инженерно-технического обеспечения и другими необходимыми  документами следует обращаться  в комиссию, которая находится по адресу пл.Штыба–2, 4 этаж,  каб. 403, тел.75-03-30,   р/с–40410810500000000005 в ГРКЦ НБ РСО–А БР,  БИК–049033001, Фонд имущества г.Владикавказа , время работы с 9.00 до 18.00. </w:t>
      </w:r>
    </w:p>
    <w:p>
      <w:pPr>
        <w:pStyle w:val="Normal"/>
        <w:rPr/>
      </w:pPr>
      <w:r>
        <w:rPr/>
        <w:t>Фонд имущества сообщает, что по итогам аукциона по продаже зе¬мельного участка для строительства индивидуального жилого дома по ул. В. Абаева - 68 «г», площадью 584 м 2 победителем был признан Джанаев А.О., предложивший максимальную цену - 62 150 руб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9:01:00Z</dcterms:created>
  <dc:creator>User</dc:creator>
  <dc:description/>
  <cp:keywords/>
  <dc:language>en-US</dc:language>
  <cp:lastModifiedBy>User</cp:lastModifiedBy>
  <dcterms:modified xsi:type="dcterms:W3CDTF">2009-01-15T09:02:00Z</dcterms:modified>
  <cp:revision>1</cp:revision>
  <dc:subject/>
  <dc:title>Фонд имущества сообщает о проведении аукциона по продаже земельного участка для строительства индивидуального жилого дома (постановление АМС г</dc:title>
</cp:coreProperties>
</file>