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9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8, РСО-Алания г. Владикавказ, ул. Гостиева, 37 СОШ №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3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поставка технических средств обучения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 </w:t>
      </w:r>
      <w:r>
        <w:rPr>
          <w:color w:val="000000"/>
          <w:spacing w:val="1"/>
          <w:sz w:val="22"/>
          <w:szCs w:val="22"/>
        </w:rPr>
        <w:t xml:space="preserve">Приобретение лабораторного оборудования для кабинета физик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поставка  программно- методического материала для нужд кабинета хим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поставка программно-методического  материала для кабинета биологи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5 –</w:t>
      </w:r>
      <w:r>
        <w:rPr>
          <w:color w:val="000000"/>
          <w:spacing w:val="1"/>
          <w:sz w:val="22"/>
          <w:szCs w:val="22"/>
        </w:rPr>
        <w:t xml:space="preserve"> приобретение офисного и наглядного оборудования. Полный перечень приведен в техническом задании конкурсной документации по данному 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ул. Гостиева, 37 СОШ №3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ул. Гостиева, 37 СОШ №3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ул. Гостиева, 37 СОШ №3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- </w:t>
      </w:r>
      <w:r>
        <w:rPr>
          <w:sz w:val="22"/>
          <w:szCs w:val="22"/>
        </w:rPr>
        <w:t xml:space="preserve"> РСО-Алания г. Владикавказ, ул. Гостиева, 37 СОШ №3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ул. Гостиева, 37 СОШ №3; Срок поставки в течении четвертого квартала. Все поставляемое оборудование должно быть в строгом соответствии с техническим заданием и спецификации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800 00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260 600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259 437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31 546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82 372 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166 045 руб.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октября  по 13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3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октября  2006 года, дата окончания подачи заявок – 13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3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3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4  ноября 2006 года по адресу: г. Владикавказ пл. Штыба,2 здание Администрации местного самоуправления, подведения итогов  15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47:00Z</dcterms:created>
  <dc:creator>User</dc:creator>
  <dc:description/>
  <cp:keywords/>
  <dc:language>en-US</dc:language>
  <cp:lastModifiedBy>Venera</cp:lastModifiedBy>
  <cp:lastPrinted>2006-10-03T10:49:00Z</cp:lastPrinted>
  <dcterms:modified xsi:type="dcterms:W3CDTF">2006-12-12T08:54:00Z</dcterms:modified>
  <cp:revision>8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