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ию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а помещений ВМУЗ-Поликлиники №3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»</w:t>
      </w:r>
      <w:r>
        <w:rPr>
          <w:sz w:val="24"/>
          <w:szCs w:val="24"/>
        </w:rPr>
        <w:t xml:space="preserve"> июл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» </w:t>
      </w:r>
      <w:r>
        <w:rPr>
          <w:sz w:val="24"/>
        </w:rPr>
        <w:t>июл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о представлено 2 </w:t>
      </w:r>
      <w:r>
        <w:rPr>
          <w:color w:val="000080"/>
          <w:sz w:val="24"/>
        </w:rPr>
        <w:t>(</w:t>
      </w:r>
      <w:r>
        <w:rPr>
          <w:color w:val="0000FF"/>
          <w:sz w:val="24"/>
        </w:rPr>
        <w:t>два</w:t>
      </w:r>
      <w:r>
        <w:rPr>
          <w:color w:val="000080"/>
          <w:sz w:val="24"/>
        </w:rPr>
        <w:t xml:space="preserve">) </w:t>
      </w:r>
      <w:r>
        <w:rPr>
          <w:sz w:val="24"/>
        </w:rPr>
        <w:t>запечатанных и маркированных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шиев Г.Л. «СтройБест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г. Владикавказ, ул. Гугкаева,22, кор.2/25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25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60 банковских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Владикавказ, пр. Коста 282/1, кв.6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240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2 августа 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Арбиева Белла Дзанте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4-07 от «2» ию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444"/>
        <w:gridCol w:w="4720"/>
        <w:gridCol w:w="467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». ИП Чшиев Г.Л. «СтройБес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          </w:t>
            </w:r>
            <w:r>
              <w:rPr>
                <w:iCs/>
                <w:sz w:val="22"/>
                <w:szCs w:val="26"/>
              </w:rPr>
              <w:t xml:space="preserve">+                                                                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-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_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22"/>
                <w:szCs w:val="26"/>
              </w:rPr>
            </w:pPr>
            <w:r>
              <w:rPr>
                <w:iCs/>
                <w:color w:val="000000"/>
                <w:sz w:val="22"/>
                <w:szCs w:val="26"/>
              </w:rPr>
              <w:t>+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пия Свидетельства о государственной регистрации физического лица в качестве индивидуального предпринимателя, уведомление о возможности применения упрощенной системы налогообложения (копия),  протокол проверки знаний (копия), справка с Адамон Банка, налоговая декларация по единому налогу, уплачиваемому в связи с применением упрощенной системы налогообложения, справка со стат .управления, уведомление с Адамон Банка (копия), справка с налогового органа (копия)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внесении записи в ЕГР(копия), свидетельство о постановке на учет юр. лица в налоговом органе по месту нахождения  на тер. РФ (копия), справка  с УФНСРФ по РСО-Алания( копия),  налоговая декларация уплачиваемому в связи с применением упрощенной системы налогообложения (копия)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03T10:24:00Z</cp:lastPrinted>
  <dcterms:modified xsi:type="dcterms:W3CDTF">2007-07-03T06:32:00Z</dcterms:modified>
  <cp:revision>61</cp:revision>
  <dc:subject/>
  <dc:title>ПРОТОКОЛ № 79-06</dc:title>
</cp:coreProperties>
</file>