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2700" w:right="2700" w:hanging="0"/>
        <w:jc w:val="center"/>
        <w:rPr>
          <w:lang w:val="en-US"/>
        </w:rPr>
      </w:pPr>
      <w:r>
        <w:rPr>
          <w:lang w:val="en-US"/>
        </w:rPr>
      </w:r>
      <w:bookmarkStart w:id="0" w:name="Constr"/>
      <w:bookmarkStart w:id="1" w:name="Constr"/>
      <w:bookmarkEnd w:id="1"/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>
          <w:sz w:val="24"/>
        </w:rPr>
      </w:pPr>
      <w:r>
        <w:rPr>
          <w:sz w:val="24"/>
        </w:rPr>
        <w:t xml:space="preserve">ЛОКАЛЬНЫЙ СМЕТНЫЙ РАСЧЕТ № </w:t>
      </w:r>
      <w:bookmarkStart w:id="2" w:name="Ind"/>
      <w:bookmarkEnd w:id="2"/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r>
        <w:rPr/>
        <w:t xml:space="preserve">на </w:t>
      </w:r>
      <w:bookmarkStart w:id="3" w:name="Obj"/>
      <w:bookmarkEnd w:id="3"/>
      <w:r>
        <w:rPr/>
        <w:t xml:space="preserve">Смета благоустройство Пушкинского сквера по ул. Церетели, Димитрова и Мордовцева 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/>
        <w:t xml:space="preserve">Основание: Дефектный акт </w:t>
      </w:r>
      <w:bookmarkStart w:id="4" w:name="Obosn"/>
      <w:bookmarkEnd w:id="4"/>
    </w:p>
    <w:p>
      <w:pPr>
        <w:pStyle w:val="Normal"/>
        <w:ind w:left="2880" w:hanging="0"/>
        <w:rPr/>
      </w:pPr>
      <w:r>
        <w:rPr/>
        <w:t xml:space="preserve">Сметная стоимость </w:t>
      </w:r>
      <w:bookmarkStart w:id="5" w:name="SmPr"/>
      <w:bookmarkEnd w:id="5"/>
      <w:r>
        <w:rPr/>
        <w:t>3835,483 тыс.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/>
        <w:t xml:space="preserve">Средства  на оплату труда </w:t>
      </w:r>
      <w:bookmarkStart w:id="6" w:name="FOT"/>
      <w:bookmarkEnd w:id="6"/>
      <w:r>
        <w:rPr/>
        <w:t>94,275 тыс.руб.</w:t>
      </w:r>
    </w:p>
    <w:p>
      <w:pPr>
        <w:pStyle w:val="Normal"/>
        <w:ind w:left="2880" w:hanging="0"/>
        <w:rPr/>
      </w:pPr>
      <w:r>
        <w:rPr/>
        <w:t>Составлен(а) в текущих (прогнозных) ценах по состоянию на 3 квартал_ 2008_ г.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586"/>
        <w:gridCol w:w="3556"/>
        <w:gridCol w:w="621"/>
        <w:gridCol w:w="578"/>
        <w:gridCol w:w="993"/>
        <w:gridCol w:w="927"/>
        <w:gridCol w:w="1064"/>
        <w:gridCol w:w="889"/>
        <w:gridCol w:w="888"/>
        <w:gridCol w:w="1065"/>
        <w:gridCol w:w="1065"/>
        <w:gridCol w:w="1056"/>
      </w:tblGrid>
      <w:tr>
        <w:trPr>
          <w:tblHeader w:val="true"/>
          <w:trHeight w:val="278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, руб.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, руб.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том числе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597"/>
        <w:gridCol w:w="3542"/>
        <w:gridCol w:w="617"/>
        <w:gridCol w:w="594"/>
        <w:gridCol w:w="993"/>
        <w:gridCol w:w="921"/>
        <w:gridCol w:w="1064"/>
        <w:gridCol w:w="889"/>
        <w:gridCol w:w="883"/>
        <w:gridCol w:w="1061"/>
        <w:gridCol w:w="1064"/>
        <w:gridCol w:w="1065"/>
      </w:tblGrid>
      <w:tr>
        <w:trPr>
          <w:tblHeader w:val="true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7" w:name="Tab"/>
            <w:bookmarkEnd w:id="7"/>
            <w:r>
              <w:rPr>
                <w:sz w:val="18"/>
              </w:rPr>
              <w:t>1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.</w:t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1. Покрытие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8-12-0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покрытий и оснований: асфальтобетонных с помощью молотков отбойны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3 конструк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52,9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23,9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28,9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3,0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7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5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3,3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,0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3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63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8-14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бортовых камней на: бетонном основани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86,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6,4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9,7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,7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0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3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6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,2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7,8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,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01-01-014-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с погрузкой на автомобили-самосвалы экскаваторами с ковшом вместимостью 0,25 м3, группа грунтов: 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33,3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1,2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30,8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5,9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0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6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7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,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8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01-02-057-0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: 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7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2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оснований толщиной 12 см под тротуары изкирпичного  или известнякового щебн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дорожек и тротуар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84,1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,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2,3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8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61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2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9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2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2,6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01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3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бетонных плитных тротуаров с заполнением швов: песко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тротуар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21,7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7,7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,9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55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9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2,7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5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лькуляци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литка тротуарная 20х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,9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61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2-010-0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бортовых камней природных: при других видах покрыти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 309,46 = 53 685,46 - 483,76 x 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бортового камн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09,4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0,9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9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16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8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лькуляци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ребрик каменны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,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62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-0.9/2008г. Стр.3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грузка строительного мусор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н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76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-0.9/2008г. Стр.3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портировка строительного мусора на 10 к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н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7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0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0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разделу в ценах 2001г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925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87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7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4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2,7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2,9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17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36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и по разделу 1 Покрытие :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Благоустройство (ремонтно-строительные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4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7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,43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Земляные работы, выполняемые механизированным способо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3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7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88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Земляные работы, выполняемые ручным способо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7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Автомобильные дорог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914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78,3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59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379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2,7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2,9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663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Машины и механиз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74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1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17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36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Перевод стоимости в текущие цены 3квартала 2008г 433 793 * 4.5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11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Итого по разделу 1 Покрыти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9911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382,7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92,9</w:t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2. Декаративная парапетная стена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3-07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облицовки стен из плит и плиток: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оверхности облицовк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86,2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28,1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8,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9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03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6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4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2,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9,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6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7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46-02-009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рубка цементного раствор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,7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,7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8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,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5-01-002-0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лицовка стен плитами из базальта(полированного) толщиной 25 мм при числе плит в 1 м2: до 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оверхности облицовк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65,2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18,2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,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7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3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9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9,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6,6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чет фактур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литы базальтовые т 25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9,6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16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5-01-002-0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лицовка стен бетонными  плитами  "Рванка" 75х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оверхности облицовк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65,2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18,2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,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7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3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9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9,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6,6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лькуляци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литы бетонные "рванка"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2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0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06-01-015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ироны для крепления облицовочной плитк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34,8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6,8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2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8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5,0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4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5-01-037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лицовка крышки парапета каменными полированными плитами толщиной 40-60 мм, число плит в 1 м2: до 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оверхности облицовк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178,3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40,1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27,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09,9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29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1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7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0,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7,6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,8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1,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лькуляци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литы каменные полированные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0,3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74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-0.9/2008г. Стр.3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грузка строительного мусор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н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-0.9/2008г. Стр.3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портировка стр. мусора на 10 к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н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7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разделу в ценах 2001г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51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08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35,4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4,76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66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6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и по разделу 2 Декаративная парапетная стена :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Стекольные, обойные и облицовочные работы (ремонтно-строительные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91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9,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74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Работы по реконструкции зданий и сооружений (усиление и замена существующих конструкций, разборка и возведение отдельных конструктивных элементов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3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,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Отделоч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145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70,9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,96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Бетонные и железобетонные монолитные конструкции в промышленном строительств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3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4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6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24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35,4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4,76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82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Машины и механиз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69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66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6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Перевод стоимости в текущие цены 3квартала 2008г 240 242 * 4.5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27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Итого по разделу 2 Декаративная парапетная стен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027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235,4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24,76</w:t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3. Ремонт облицовки памятника и стеллы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3-07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облицовки стен из плит 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оверхности облицовк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86,2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28,1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8,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9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2,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,0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6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7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46-02-009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бивка штукатурки с поверхностей: стен и потолков кирпичны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,7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,7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8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8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5-01-001-0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лицовка стен гранитными плитами полированными толщиной(20) 40 мм при числе плит в 1 м2: более 6  -цоколь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оверхности облицовк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273,2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448,9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9,6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2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7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,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7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5-01-005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 каждые 10 мм изменения толщины плит добавлять или исключать, при облицовке стен и колонн: гранитом полированны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оверхности облицовк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3,7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6,5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1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1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,1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0,0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лькуляци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литы облицовочные (переработка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5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5-01-040-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лов гладких или  из полированных плит гранитных, число плит в 1 м2: до 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ол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637,3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62,2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32,9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75,4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4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1,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3,6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9,2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лькуляци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литы облицовочные (переработка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5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че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литы облицовочные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2,5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2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3-07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облицовки стен из плит  стелл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оверхности облицовк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86,2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28,1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8,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9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2,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,2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6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7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46-02-009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рубка цементного раствор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,7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,7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8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5-01-001-0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лицовка стен гранитными плитами полированными толщиной 40 мм при числе плит в 1 м2: более 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оверхности облицовк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273,2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448,9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9,6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2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2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4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7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7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3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че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литы облицовочные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2,5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2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оговор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писание текста на плите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9,3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9,3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-0.9/2008г. Стр.3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грузка строительного мусор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н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-0.9/2008г. Стр.3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портировка мусор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н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7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разделу в ценах 2001г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1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6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5,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48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8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и по разделу 3 Ремонт облицовки памятника и стеллы :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Стекольные, обойные и облицовочные работы (ремонтно-строительные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9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5,2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4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Работы по реконструкции зданий и сооружений (усиление и замена существующих конструкций, разборка и возведение отдельных конструктивных элементов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1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Отделоч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17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3,6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14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11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5,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48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6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Машины и механиз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6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8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Перевод стоимости в текущие цены 3квартала 2008г 34 118 * 4.5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660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Итого по разделу 3 Ремонт облицовки памятника и стел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5660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55,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7,48</w:t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>ИТОГИ ПО СМЕТЕ: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 в ценах 2001г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018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5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54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5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73,3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5,14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72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В том числе, справочно: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77% ФОТ (от 19533)  (Поз. 12, 23, 31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4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80% ФОТ (от 311)  (Поз. 4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95% ФОТ (от 572)  (Поз. 3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104% ФОТ (от 7581)  (Поз. 1-2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8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105% ФОТ (от 48316)  (Поз. 14-17, 19-22, 25-30, 33-37, 18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73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110% ФОТ (от 710)  (Поз. 13, 24, 32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142% ФОТ (от 17252)  (Поз. 5-11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49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23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В том числе, справочно: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45% ФОТ (от 311)  (Поз. 4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50% ФОТ (от 20105)  (Поз. 3, 12, 23, 31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5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55% ФОТ (от 47986)  (Поз. 14-17, 19-22, 25-30, 33-37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39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60% ФОТ (от 7581)  (Поз. 1-2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4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65% ФОТ (от 330)  (Поз. 18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70% ФОТ (от 710)  (Поз. 13, 24, 32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95% ФОТ (от 17252)  (Поз. 5-11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38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и по смете: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Благоустройство (ремонтно-строительные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4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7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,43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Земляные работы, выполняемые механизированным способо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3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7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88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Земляные работы, выполняемые ручным способо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7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Автомобильные дорог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914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78,3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59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Стекольные, обойные и облицовочные работы (ремонтно-строительные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70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24,3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08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Работы по реконструкции зданий и сооружений (усиление и замена существующих конструкций, разборка и возведение отдельных конструктивных элементов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,1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Отделоч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162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54,6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,1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Бетонные и железобетонные монолитные конструкции в промышленном строительств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3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4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6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81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73,3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5,14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912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Машины и механиз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54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27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72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23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Перевод стоимости в текущие цены 3квартала 2008г 708 150 * 4.5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5040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НДС 18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507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83548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273,3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45,1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left="2880" w:hanging="0"/>
        <w:jc w:val="left"/>
        <w:rPr>
          <w:sz w:val="24"/>
        </w:rPr>
      </w:pPr>
      <w:r>
        <w:rPr>
          <w:sz w:val="24"/>
        </w:rPr>
        <w:t xml:space="preserve">Составил </w:t>
      </w:r>
      <w:bookmarkStart w:id="8" w:name="Sost"/>
      <w:bookmarkEnd w:id="8"/>
      <w:r>
        <w:rPr>
          <w:sz w:val="24"/>
        </w:rPr>
        <w:t xml:space="preserve"> нач.ПТО  ООО СУ-1.3                                          В.И.Кяйхидис                              </w:t>
      </w:r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2880" w:hanging="0"/>
        <w:jc w:val="left"/>
        <w:rPr>
          <w:sz w:val="24"/>
        </w:rPr>
      </w:pPr>
      <w:r>
        <w:rPr>
          <w:sz w:val="24"/>
        </w:rPr>
        <w:t xml:space="preserve">Проверил </w:t>
      </w:r>
      <w:bookmarkStart w:id="9" w:name="Prov"/>
      <w:bookmarkEnd w:id="9"/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sectPr>
      <w:headerReference w:type="default" r:id="rId2"/>
      <w:type w:val="nextPage"/>
      <w:pgSz w:orient="landscape" w:w="16838" w:h="11906"/>
      <w:pgMar w:left="1260" w:right="818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Гранд-СМЕ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MatFre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04:08:00Z</dcterms:created>
  <dc:creator>Владелец</dc:creator>
  <dc:description/>
  <cp:keywords/>
  <dc:language>en-US</dc:language>
  <cp:lastModifiedBy>Владелец</cp:lastModifiedBy>
  <cp:lastPrinted>2008-12-14T07:11:00Z</cp:lastPrinted>
  <dcterms:modified xsi:type="dcterms:W3CDTF">2008-12-14T04:12:00Z</dcterms:modified>
  <cp:revision>1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