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280"/>
        <w:gridCol w:w="4080"/>
      </w:tblGrid>
      <w:tr>
        <w:trPr>
          <w:trHeight w:val="2284" w:hRule="atLeast"/>
        </w:trPr>
        <w:tc>
          <w:tcPr>
            <w:tcW w:w="4200" w:type="dxa"/>
            <w:tcBorders>
              <w:bottom w:val="thickThinSmallGap" w:sz="2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ДЗÆУДЖЫХЪÆУ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МУНИЦИПАЛОН ИСБОНАДЫ ÆМÆ ЗÆХХЫ ФÆРÆЗТЫ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6045" cy="1377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108" w:firstLine="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  ПО УПРАВЛЕНИЮ МУНИЦИПАЛЬНЫМ ИМУЩЕСТВОМ И ЗЕМЕЛЬНЫМИ РЕСУРСАМИ  г.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62025, РСО-Алания, г. Владикавказ, ул. Ватутина, 1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Тел.: (8672) 53-44-46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 №_________________ от ___________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т ___________________ № ___________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80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тет по управлению муниципальным имуществом и земельными ресурсами сообщает, что аукцион по продаже права на заключение договоров аренды на земельные участки по ул. Владикавказской,46\2 площадью  0,7794га, кадастровый номер  15:09:0400901:23, начальный годовой размер арендной платы  290872                     ( двести девяносто тысяч восемьсот семьдесят  два ) рубля в год и земельный участок по Карцинскому шоссе площадью 4,4508га, кадастровый номер  15:09:011801:19, начальный годовой размер арендной платы  596442( пятьсот девяносто шесть тысяч четыреста сорок два ) рубля в год,  признаны несостоявшими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Председатель комитета                                                                       О. Урумов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2:49:00Z</dcterms:created>
  <dc:creator>User</dc:creator>
  <dc:description/>
  <cp:keywords/>
  <dc:language>en-US</dc:language>
  <cp:lastModifiedBy>User</cp:lastModifiedBy>
  <cp:lastPrinted>2010-04-02T16:15:00Z</cp:lastPrinted>
  <dcterms:modified xsi:type="dcterms:W3CDTF">2010-04-02T14:05:00Z</dcterms:modified>
  <cp:revision>3</cp:revision>
  <dc:subject/>
  <dc:title>Владикавказская городская</dc:title>
</cp:coreProperties>
</file>