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        »_______________2006г.</w:t>
      </w:r>
    </w:p>
    <w:p>
      <w:pPr>
        <w:pStyle w:val="Normal"/>
        <w:jc w:val="center"/>
        <w:rPr/>
      </w:pPr>
      <w:r>
        <w:rPr/>
        <w:t>Выписка из реестра заключенных  муниципальных контрактов</w:t>
      </w:r>
    </w:p>
    <w:tbl>
      <w:tblPr>
        <w:tblW w:w="15222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2181"/>
        <w:gridCol w:w="1283"/>
        <w:gridCol w:w="1283"/>
        <w:gridCol w:w="2463"/>
        <w:gridCol w:w="1283"/>
        <w:gridCol w:w="2557"/>
        <w:gridCol w:w="2040"/>
        <w:gridCol w:w="178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б исполнении контракта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Чистый город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40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>конкурса с 17.08.2006г.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 </w:t>
            </w:r>
            <w:r>
              <w:rPr/>
              <w:t xml:space="preserve">по26.09.06г. подведение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>Итогов 28.09.06г.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е.» №38-06 от </w:t>
            </w:r>
          </w:p>
          <w:p>
            <w:pPr>
              <w:pStyle w:val="Normal"/>
              <w:jc w:val="both"/>
              <w:rPr/>
            </w:pPr>
            <w:r>
              <w:rPr/>
              <w:t>28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вка травяных метелок типа «Кермек». Цена контракта 900000руб., срок выполнения- 15 дней с момента подписания контрак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угаев А.Г., г. Владикавказ, ул.Костанаева 17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>конкурса с 17.08.2006г.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 </w:t>
            </w:r>
            <w:r>
              <w:rPr/>
              <w:t xml:space="preserve">по25.09.06г. подведение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>Итогов 28.09.06г.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е.» №37-06 от </w:t>
            </w:r>
          </w:p>
          <w:p>
            <w:pPr>
              <w:pStyle w:val="Normal"/>
              <w:jc w:val="both"/>
              <w:rPr/>
            </w:pPr>
            <w:r>
              <w:rPr/>
              <w:t>28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№1 –</w:t>
            </w:r>
            <w:r>
              <w:rPr>
                <w:sz w:val="22"/>
                <w:szCs w:val="22"/>
              </w:rPr>
              <w:t>поставка и установ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пломеханического оборудования. Котел КВГ- 4,65-95Н (в комплекте :дутьевой вентилятор, горелка ГГВ-МГП-500) или эквивалент 3 комп., газорасходы 2,1 т., насос Д315-71а или эквивалент 2 комп., насос КМ65-50-160 или эквивалент 4 комп., подогреватель пластинчатый Р 8,84-33,6-К-06-05 или эквивалент 2 комп.,  фильтр натрийкатионидный Д 700 мм или эквивалент 3 комп., солерастворитель 1 комп. Антрацит 0,05 т., бак-мерник емк.=1м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  <w:r>
              <w:rPr>
                <w:sz w:val="22"/>
                <w:szCs w:val="22"/>
              </w:rPr>
              <w:t>0,194 т., эжектор водосоляной для фильтра Д 700 мм или эквивалент 1 шт., насос Х-50-32-125Д или эквивалент 1 комп., клапан Д450мм МВН 607-20 или эквивалент 0,213 т., двухлинзовый компенсатор Д710мм или эквивалент 0,2 т., клапан 25с914нж Д100мм или эквивалент 1 шт., клапан 25с48нж Д50мм или эквивалент 1 шт.Цена контракта8000000 руб., срок выполнения – 60 дн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«Экономэне-ргосервис», г. Владикавказ ул. Пушкинская 2,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>конкурса с 17.08.2006г.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 </w:t>
            </w:r>
            <w:r>
              <w:rPr/>
              <w:t xml:space="preserve">по25.09.06г. подведение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>Итогов 28.09.06г.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е.» №37-06 от </w:t>
            </w:r>
          </w:p>
          <w:p>
            <w:pPr>
              <w:pStyle w:val="Normal"/>
              <w:jc w:val="both"/>
              <w:rPr/>
            </w:pPr>
            <w:r>
              <w:rPr/>
              <w:t>28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№2</w:t>
            </w:r>
            <w:r>
              <w:rPr>
                <w:b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 поставка и установка газооборудования котлов и газопроводы котельной. Счетчик газа СГ 16-400В или эквивалент 3 комп., вентиль СВМГ с эл. приводом д32мм или эквивалент 3 шт., вентиль СВМГ с эл. приводом д25мм. или эквивалент 6 шт., задвижка 30с941нж д100мм с эл. приводом или эквивалент 3 шт., фланцы стальные приварные из стали ВСт3сп2; давлением 1,6 МПа диаметром 100 мм или эквивалент 30 шт.; счетчик газа СГ 16-650 или эквивалент 1 комп., клапан ПКВ – 100 или эквивалент 1 шт., сигнализатор загазованности СА-ОГ-К100 или эквивалент 1 комп., фланцы стальные плоские приварные из стали ВСт3ссп2, ВСт3сп3; давлением 1,6 МПа диаметром 200 мм. или эквивалент 2 шт., фланцы стальные плоские приваренные из стали ВСт3сп2; давлением 1.6 МПа диаметром 100 мм. или эквивалент 12 шт., фланцы стальные плоские приварные из стали ВСт3 сп2, ВСтзсп3, давлением 1,6МПа 80 мм. или эквивалент 6 шт., клапан ПКН-100 с эл. приводом или эквивалент 3 шт. Цена контракта 700000 руб., срок выполнения -60 дн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«Экономэне-ргосервис», г. Владикавказ ул. Пушкинская 2,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>конкурса с 17.08.2006г.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 </w:t>
            </w:r>
            <w:r>
              <w:rPr/>
              <w:t xml:space="preserve">по25.09.06г. подведение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>Итогов 28.09.06г.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е.» №37-06 от </w:t>
            </w:r>
          </w:p>
          <w:p>
            <w:pPr>
              <w:pStyle w:val="Normal"/>
              <w:jc w:val="both"/>
              <w:rPr/>
            </w:pPr>
            <w:r>
              <w:rPr/>
              <w:t>28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№3– поставка и установка силового электрооборудования. Полный перечень необходимого оборудования, которое необходимо поставить и установить, указан в конкурсной документации конкурса. Цена контракта 600000руб., срок выполнения 60 дг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«Экономэне-ргосервис», г. Владикавказ ул. Пушкинская 2,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>конкурса с 17.08.2006г.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 </w:t>
            </w:r>
            <w:r>
              <w:rPr/>
              <w:t xml:space="preserve">по25.09.06г. подведение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>Итогов 28.09.06г.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е.» №37-06 от </w:t>
            </w:r>
          </w:p>
          <w:p>
            <w:pPr>
              <w:pStyle w:val="Normal"/>
              <w:jc w:val="both"/>
              <w:rPr/>
            </w:pPr>
            <w:r>
              <w:rPr/>
              <w:t>28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№4 – Поставка и установка автоматизационного и вспомогательного оборудования. Полный перечень необходимого оборудования, которое необходимо поставить и установить, указан в конкурсной документации конкурса. Цена контракта 700000 руб., срок выполнения – 60 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«Экономэне-ргосервис», г. Владикавказ ул. Пушкинская 2,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8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>конкурса с 17.08.2006г.</w:t>
            </w:r>
          </w:p>
          <w:p>
            <w:pPr>
              <w:pStyle w:val="Normal"/>
              <w:ind w:left="-6231" w:right="-81" w:firstLine="6231"/>
              <w:jc w:val="both"/>
              <w:rPr/>
            </w:pPr>
            <w:r>
              <w:rPr/>
              <w:t xml:space="preserve"> </w:t>
            </w:r>
            <w:r>
              <w:rPr/>
              <w:t xml:space="preserve">по26.09.06г. подведение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>Итогов 28.09.06г.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ind w:right="-1391" w:hanging="0"/>
              <w:jc w:val="both"/>
              <w:rPr/>
            </w:pPr>
            <w:r>
              <w:rPr/>
              <w:t xml:space="preserve">конкурсе.» №38-06 от </w:t>
            </w:r>
          </w:p>
          <w:p>
            <w:pPr>
              <w:pStyle w:val="Normal"/>
              <w:jc w:val="both"/>
              <w:rPr/>
            </w:pPr>
            <w:r>
              <w:rPr/>
              <w:t>28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№1- строительство дороги по ул. Морских Пехотинцев. Цена контракта11050,0 руб., срок выполнения – 3 месяц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сса», г. Владикавказ, ул. Бородинская, 3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</w:tbl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1:00Z</dcterms:created>
  <dc:creator>АМС</dc:creator>
  <dc:description/>
  <dc:language>en-US</dc:language>
  <cp:lastModifiedBy>АМС</cp:lastModifiedBy>
  <cp:lastPrinted>2006-10-19T12:44:00Z</cp:lastPrinted>
  <dcterms:modified xsi:type="dcterms:W3CDTF">2006-10-19T10:20:00Z</dcterms:modified>
  <cp:revision>1</cp:revision>
  <dc:subject/>
  <dc:title>«        »_______________2006г</dc:title>
</cp:coreProperties>
</file>