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27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умаги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 транспортного и хозяйственного обеспечения 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5, тел.8672-7500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55002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7» февраля 2010 г. в период с 12 часов 00 минут по 12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бумаги для офисной техники согласно требованиям извещения о запросе котировок №15-10 от 18.02.2010. 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3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sz w:val="24"/>
          <w:szCs w:val="24"/>
        </w:rPr>
        <w:t>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 Окончательный расчет с Поставщиком производится не позднее 180 дней с момента перечисления денежных средств из бюджета на расчетный счет заказчика для финансирования данного контракта, после подписания акта приема-передачи поставленного товара и предъявления Поставщиком всех необходимых документов к оплате.</w:t>
      </w:r>
    </w:p>
    <w:p>
      <w:pPr>
        <w:pStyle w:val="Normal"/>
        <w:ind w:hanging="18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26» февраля 2010 г. 18 часов 00 минут  поступило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рсегян Арсен Велим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ул. Московская,27/1, тел.51545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бараева Инга Мухарбек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Астана Кесаева, 26/а, тел.4401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Барсегян Арсен Велим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4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Габараева Инга Мухарбек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5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ить второй ном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>8.1. Т</w:t>
      </w:r>
      <w:r>
        <w:rPr>
          <w:sz w:val="24"/>
          <w:szCs w:val="24"/>
        </w:rPr>
        <w:t>.к.  все заявки соответствуют требованиям извещения  о запросе котировок, но заявка Барсегян Арсена Велимовича содержит предложение с наименьшей ценой контракта и составляет 124 500руб. (сто двадцать четыре тысячи пятьсот рублей)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 приняла следующее решение:</w:t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b/>
          <w:sz w:val="24"/>
          <w:szCs w:val="26"/>
        </w:rPr>
        <w:t xml:space="preserve">Барсегяна Арсена Велимовича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Владикавказ, ул. Московская, 27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четыре тысячи пя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2. Присвоить второй номер котировочной заявке </w:t>
      </w:r>
      <w:r>
        <w:rPr>
          <w:b/>
          <w:sz w:val="24"/>
          <w:szCs w:val="24"/>
        </w:rPr>
        <w:t>Габараевой Инги Мухарбековны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Владикавказ, ул. Астана Кесаева,26/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п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b/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__                             В.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Э.Хачатурянц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14:00Z</dcterms:created>
  <dc:creator>Воробьева О.М., Вдовина В.В., Ермаков В.А.</dc:creator>
  <dc:description/>
  <cp:keywords/>
  <dc:language>en-US</dc:language>
  <cp:lastModifiedBy>User</cp:lastModifiedBy>
  <cp:lastPrinted>2010-02-26T15:51:00Z</cp:lastPrinted>
  <dcterms:modified xsi:type="dcterms:W3CDTF">2010-02-26T12:52:00Z</dcterms:modified>
  <cp:revision>6</cp:revision>
  <dc:subject/>
  <dc:title>ПРОТОКОЛ ОЦЕНКИ И СОПОСТАВЛЕНИЯ ЗАЯВОК НА УЧАСТИЕ В КОНКУРСЕ </dc:title>
</cp:coreProperties>
</file>