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97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08»ноя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разработка проектно-сметной документации на канализационный коллектор по ул. Гугкаева в г. Владикавказе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.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председатель комиссии по размещению заказов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Чиплакова Нина Владимировна                      зам. Главы АМС г. Владикавказа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муниципальное учреждение Управление по строительству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0, РСО-Алания, г. Владикавказ, пл. Штыба, 2, каб. 330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08» ноября 2006года по15 часов 30минут «08» ноября 2006 года по адресу: г.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30» окт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928" w:leader="none"/>
        </w:tabs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1. Изыскания трассы канализации протяженностью 0,85км. К=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III</w:t>
      </w:r>
      <w:r>
        <w:rPr>
          <w:rFonts w:cs="Times New Roman" w:ascii="Times New Roman" w:hAnsi="Times New Roman"/>
          <w:b w:val="false"/>
          <w:sz w:val="24"/>
          <w:szCs w:val="26"/>
        </w:rPr>
        <w:t>, разработка проектно-сметной документации на канализационный коллектор по ул. Гугкаева в г. Владикавказе. Все работы должны быть выполнены в строгом соответствии с требованиями ГОСТов и отраслевых стандартов, СНиПов, ТУ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26" w:hanging="0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6"/>
          <w:vertAlign w:val="superscript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Станиславского, 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До конца четвертого квартала 2006г.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выполнению изыскательских работ, уплату налогов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5. Сто девяносто три тысячи рублей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выполнения работ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tabs>
          <w:tab w:val="clear" w:pos="720"/>
          <w:tab w:val="left" w:pos="1170" w:leader="none"/>
        </w:tabs>
        <w:rPr/>
      </w:pPr>
      <w:r>
        <w:rPr/>
        <w:tab/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7. До окончания указанного в извещении о проведении запроса котировок срока подачи котировочных заявок «07» ноя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«Геополис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Станиславского, 5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10.2006г. в 14-3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«Мастерская архитектора Болиева Р.И.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 Тхапсаева, 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31.10.2006г. в 14-5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Геополис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3 00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«Мастерская архитектора Болиева Р.И.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right="-16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3 415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выполнению работ, уплаты налогов и других обязательных платежей, было предложено</w:t>
      </w:r>
      <w:r>
        <w:rPr>
          <w:sz w:val="24"/>
          <w:szCs w:val="26"/>
        </w:rPr>
        <w:t xml:space="preserve"> ООО «Геополис»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3 000руб. (</w:t>
      </w:r>
      <w:r>
        <w:rPr>
          <w:sz w:val="24"/>
          <w:szCs w:val="26"/>
        </w:rPr>
        <w:t>сто девяносто три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«Геополис» 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Станиславского, 5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</w:t>
      </w:r>
      <w:r>
        <w:rPr>
          <w:b/>
          <w:sz w:val="24"/>
          <w:szCs w:val="26"/>
        </w:rPr>
        <w:t>Сто девяносто три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b/>
          <w:sz w:val="24"/>
          <w:szCs w:val="26"/>
        </w:rPr>
        <w:t>ООО «Мастерская архитектора Болиева Р.И.»</w:t>
      </w:r>
      <w:r>
        <w:rPr>
          <w:b/>
          <w:sz w:val="24"/>
        </w:rPr>
        <w:t xml:space="preserve">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/>
      </w:pPr>
      <w:r>
        <w:rPr>
          <w:sz w:val="24"/>
        </w:rPr>
        <w:t xml:space="preserve">                       </w:t>
      </w:r>
      <w:r>
        <w:rPr>
          <w:sz w:val="24"/>
        </w:rPr>
        <w:t>РСО-Алания, г.Владикавказ,</w:t>
      </w:r>
      <w:r>
        <w:rPr>
          <w:sz w:val="24"/>
          <w:szCs w:val="26"/>
        </w:rPr>
        <w:t xml:space="preserve"> Тхапсаева, 4.</w:t>
      </w:r>
      <w:r>
        <w:rPr>
          <w:sz w:val="24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</w:t>
      </w:r>
      <w:r>
        <w:rPr>
          <w:b/>
          <w:sz w:val="24"/>
          <w:szCs w:val="26"/>
        </w:rPr>
        <w:t>Сто девяносто три тысячи четыреста пятнадцать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Чиплакова Нина Владимировна 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napToGrid w:val="false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Цгоев Казбек Дзантемирович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8T06:40:00Z</dcterms:created>
  <dc:creator>Воробьева О.М., Вдовина В.В., Ермаков В.А.</dc:creator>
  <dc:description/>
  <cp:keywords/>
  <dc:language>en-US</dc:language>
  <cp:lastModifiedBy>Бдайциев Эльбрус</cp:lastModifiedBy>
  <cp:lastPrinted>2006-07-21T12:25:00Z</cp:lastPrinted>
  <dcterms:modified xsi:type="dcterms:W3CDTF">2006-11-08T08:12:00Z</dcterms:modified>
  <cp:revision>6</cp:revision>
  <dc:subject/>
  <dc:title>ПРОТОКОЛ ОЦЕНКИ И СОПОСТАВЛЕНИЯ ЗАЯВОК НА УЧАСТИЕ В КОНКУРСЕ </dc:title>
</cp:coreProperties>
</file>