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укциона №38а-08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8"/>
          <w:szCs w:val="28"/>
        </w:rPr>
        <w:t>г. Владикавказ</w:t>
      </w:r>
      <w:r>
        <w:rPr>
          <w:sz w:val="24"/>
          <w:szCs w:val="26"/>
        </w:rPr>
        <w:t xml:space="preserve">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«25»августа 2008г.</w:t>
      </w:r>
      <w:r>
        <w:rPr>
          <w:sz w:val="24"/>
          <w:szCs w:val="26"/>
        </w:rPr>
        <w:t xml:space="preserve">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 по выполнению капитальных работ  глазного отделения  КБСП г.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окончания аукциона: 12часов 53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цедуре проведения открытого аукциона присутствовали: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Normal"/>
        <w:suppressAutoHyphens w:val="true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арасова Марина Керменовна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о проведении настоящего аукциона  было опубликовано в газете «Владикавказ»№</w:t>
      </w:r>
      <w:r>
        <w:rPr>
          <w:color w:val="000000"/>
          <w:sz w:val="28"/>
          <w:szCs w:val="28"/>
        </w:rPr>
        <w:t>57 от 01.08.2008г.</w:t>
      </w:r>
      <w:r>
        <w:rPr>
          <w:sz w:val="28"/>
          <w:szCs w:val="28"/>
        </w:rPr>
        <w:t xml:space="preserve"> 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tbl>
      <w:tblPr>
        <w:tblW w:w="104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38"/>
        <w:gridCol w:w="2592"/>
        <w:gridCol w:w="2088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\п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Наименование (для юридического лица), фамилия, имя, отчество  (для физического лица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чтовый адре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гистрационный номер 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мера лотов, на участие которых зарегистрировались участники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ОО «Лея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. Владикавказ, ул. Весенняя, д. 7, кор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ты №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ООО «Континент 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. Ростов-на-Дону, ул. Вятская, 77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ты№2.</w:t>
            </w:r>
          </w:p>
        </w:tc>
      </w:tr>
    </w:tbl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8"/>
          <w:szCs w:val="28"/>
        </w:rPr>
        <w:t>В аукционе также участвуют следующие участники размещения заказа:</w:t>
      </w:r>
    </w:p>
    <w:p>
      <w:pPr>
        <w:pStyle w:val="TextBodyIndent"/>
        <w:keepNext w:val="true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перед  началом проведения   аукциона в </w:t>
      </w:r>
      <w:r>
        <w:rPr>
          <w:color w:val="000080"/>
          <w:sz w:val="28"/>
          <w:szCs w:val="28"/>
        </w:rPr>
        <w:t xml:space="preserve"> 12 </w:t>
      </w:r>
      <w:r>
        <w:rPr>
          <w:sz w:val="28"/>
          <w:szCs w:val="28"/>
        </w:rPr>
        <w:t>часов 00 минут было сделано  объявление о возможности  отозвать поданные заявки на участие в открытом аукционе. Предложений со стороны участников не поступило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 с извещением о проведении аукциона начальная цена муниципального контракта по лоту №2  составляет 1358671руб. (один миллион триста пятьдесят восемь тысяч шестьсот семьдесят один рубль)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 по лоту №2 состоялся  между ООО «Лея» и ООО«Континент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нее предложение о цене муниципального контракта   поступило от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ООО «Лея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                           </w:t>
      </w:r>
      <w:r>
        <w:rPr>
          <w:b/>
          <w:i/>
          <w:color w:val="000000"/>
          <w:spacing w:val="-3"/>
          <w:sz w:val="28"/>
          <w:szCs w:val="28"/>
        </w:rPr>
        <w:t>РСО-Алания, г. Владикавказ, ул. Весенняя, д.7, кор.9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и составило 883136 руб. (восемьсот восемьдесят три тысячи сто тридцать шесть рублей )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Предпоследнее предложение  поступило от  ООО «Континент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г. Ростов-на-Дону, ул. Вятская, 77/2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и составило 889930 руб.( восемьсот восемьдесят девять тысяч девятьсот тридцать рублей.)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Победителем аукциона признан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ООО «Лея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      </w:t>
      </w:r>
      <w:r>
        <w:rPr>
          <w:b/>
          <w:i/>
          <w:color w:val="000000"/>
          <w:spacing w:val="-3"/>
          <w:sz w:val="28"/>
          <w:szCs w:val="28"/>
        </w:rPr>
        <w:t>РСО-Алания, г. Владикавказ, ул. Весенняя, д.7, кор.9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</w:rPr>
        <w:t>с ценой контракта 883136 руб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Согласно п.7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и подлежит хранению не менее  чем три год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Гиоев Казбек Сергеевич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/>
              <w:t>__________________</w:t>
            </w:r>
            <w:r>
              <w:rPr>
                <w:sz w:val="24"/>
                <w:szCs w:val="24"/>
              </w:rPr>
              <w:t>Дзарасова Марина Керме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Cs w:val="26"/>
              </w:rPr>
            </w:pPr>
            <w:r>
              <w:rPr>
                <w:szCs w:val="26"/>
              </w:rPr>
              <w:t xml:space="preserve">_______________ </w:t>
            </w:r>
            <w:r>
              <w:rPr>
                <w:color w:val="000000"/>
                <w:szCs w:val="26"/>
              </w:rPr>
              <w:t>Гусов Казбек Гагузович</w:t>
            </w:r>
          </w:p>
          <w:p>
            <w:pPr>
              <w:pStyle w:val="Normal"/>
              <w:ind w:left="970" w:hanging="85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43:00Z</dcterms:created>
  <dc:creator>Торги</dc:creator>
  <dc:description/>
  <dc:language>en-US</dc:language>
  <cp:lastModifiedBy>Venera</cp:lastModifiedBy>
  <cp:lastPrinted>2008-08-25T17:36:00Z</cp:lastPrinted>
  <dcterms:modified xsi:type="dcterms:W3CDTF">2008-08-28T06:38:00Z</dcterms:modified>
  <cp:revision>10</cp:revision>
  <dc:subject/>
  <dc:title>Протокол </dc:title>
</cp:coreProperties>
</file>