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3» октябр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строительных работ глазного отделения КБСП 3-4 этажа, установка электроосвещения, монтаж заземления, уравнивание потенциалов и монтаж вентиляции глазного отделения КБСП г. Владикавказа. </w:t>
      </w:r>
    </w:p>
    <w:p>
      <w:pPr>
        <w:pStyle w:val="Normal"/>
        <w:shd w:fill="FFFFFF" w:val="clear"/>
        <w:ind w:left="180" w:right="3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1 от 26 сен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2» ок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3» октяб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ОО «Мега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ул. Димитрова №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 ул. Димитрова №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 6011000руб; Лот №2- 1550000руб; Лот №3- 1000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до конца 4-го квартала  2007г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6009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49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999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 месяца со дня подписания контракт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,5 месяца со дня подписания контракт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1,5 месяца со дня подписания контрак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нать конкурс по лотам №1,2,3 несостоявшимся т.к. на них подано по одной заявке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допустить к участию в конкурсе ООО «Мегастрой» по лотам №,1,2,3 признать единственным участником размещения заказа с ценой контракта по лоту№1-6009000руб., лоту№2-1549000 руб., лоту №3-999000 руб. Срок  выполнения контракта по лоту№1- 2 месяца со дня подписания контракта, лоту№2- 1,5 месяца со дня подписания контракта, лоту№3-1,5 месяца со дня подписания контракта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Гусов Казбек Гагуз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7-04-19T10:24:00Z</cp:lastPrinted>
  <dcterms:modified xsi:type="dcterms:W3CDTF">2007-10-24T05:44:00Z</dcterms:modified>
  <cp:revision>40</cp:revision>
  <dc:subject/>
  <dc:title>ПРОТОКОЛ № 76-06</dc:title>
</cp:coreProperties>
</file>