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09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ирующая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рядок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мещения заказа путем проведения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крытого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укциона</w:t>
      </w:r>
      <w:r>
        <w:rPr>
          <w:b/>
          <w:sz w:val="28"/>
          <w:szCs w:val="28"/>
        </w:rPr>
        <w:t>,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по благоустройству, озеленению, капитальному ремонту стен, устройству ограждений   и техническому учету в г. Владикавказ..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От 17.03.2010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№17 Раздел 2 Информационной карта документации об  аукционе в следующей редакции:</w:t>
      </w:r>
    </w:p>
    <w:p>
      <w:pPr>
        <w:pStyle w:val="Normal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от № 1-12 - 5% от начальной (максимальной) цены контракта(цены лота)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змещения перечисляет  на специальный банковский счет с указанием : получатель </w:t>
            </w:r>
            <w:r>
              <w:rPr>
                <w:color w:val="000000"/>
              </w:rPr>
              <w:t>Администрация местного самоуправления, г. Владикавказ</w:t>
            </w:r>
            <w:r>
              <w:rPr/>
              <w:t>: р/с                                                                         40302810890330000027  ГРКЦ НБ РСО- Алания Банка России г.Владикавказа, БИК: 049033001,ИНН 1501002346,КПП 151501001 ОГРН 1021500578087 денежные средства в размере, установленном документацией о торгах в обеспечение заявки на участие в  аукционе с обязательным указанием в назначении платежа  уникального номера аукциона и номера лота.. .(</w:t>
            </w:r>
            <w:r>
              <w:rPr>
                <w:b/>
                <w:color w:val="000000"/>
              </w:rPr>
              <w:t xml:space="preserve"> обеспечения заявки на участие в аукционе №____ лот № ____)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5 апреля  2010г. в 16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3 апрел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       Гиоев К.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15T16:16:00Z</cp:lastPrinted>
  <dcterms:modified xsi:type="dcterms:W3CDTF">2010-03-17T12:52:00Z</dcterms:modified>
  <cp:revision>17</cp:revision>
  <dc:subject/>
  <dc:title> Изменения в ДОКУМЕНТАЦИЮ ОБ АУКЦИОНЕ №09А-10</dc:title>
</cp:coreProperties>
</file>