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Единой комиссии №17а-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виду того, что на участие в открытом  аукционе № 17а-08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по  выполнению  капитального ремонта кабинетов Префектуры Северо-Западного муниципального округа   г.Владикавказа РСО-Алания, </w:t>
      </w:r>
      <w:r>
        <w:rPr>
          <w:sz w:val="28"/>
          <w:szCs w:val="28"/>
        </w:rPr>
        <w:t>который был объявлен с 25.05.2008г. по 16.06.2008г., не подано ни одной заявки. Еди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знать аукцион не состоявшимся п.11, ст.35 ФЗ-9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заказчику заключить муниципальный контракт с единственным подрядчиком или переобъявить аукцион с изменениями условий  муниципального контракта в порядке  и соответствии со статьей 40 ФЗ №94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 xml:space="preserve">Меликов Джамболат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/>
              <w:t>__________________Дзарасова Марина Керме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3:00Z</dcterms:created>
  <dc:creator>123</dc:creator>
  <dc:description/>
  <dc:language>en-US</dc:language>
  <cp:lastModifiedBy>Торги</cp:lastModifiedBy>
  <cp:lastPrinted>2008-06-23T11:11:00Z</cp:lastPrinted>
  <dcterms:modified xsi:type="dcterms:W3CDTF">2008-06-23T07:53:00Z</dcterms:modified>
  <cp:revision>14</cp:revision>
  <dc:subject/>
  <dc:title>Протокол заседания конкурсной комиссии №02-07</dc:title>
</cp:coreProperties>
</file>