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строительству 130 квартирного жилого дома поз.4 в МКР 19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5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строительству 130 квартирного жилого дома поз.4 в МКР19 г.Владикавказа. Выполнение строительно-монтажных работ, приобретения оборудования, затраты на коммунальные и эксплутационны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 - Алания, г. Владикавказ, МКР19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Работы должны быть выполнены до конца декабря 2008 года. Условия выполнения работ: работы должны выполняться в строгом соответствии с проектно  - сметной документацией из нов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113805,94 тыс.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января по 5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5 ма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1 января  2007 года, дата окончания подачи заявок – 5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5 март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5 мар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6 марта 2006 года по адресу: г. Владикавказ пл. Штыба,2 здание Администрации местного самоуправления, подведения итогов  7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12:00Z</dcterms:created>
  <dc:creator>123</dc:creator>
  <dc:description/>
  <dc:language>en-US</dc:language>
  <cp:lastModifiedBy>123</cp:lastModifiedBy>
  <cp:lastPrinted>2007-01-26T17:24:00Z</cp:lastPrinted>
  <dcterms:modified xsi:type="dcterms:W3CDTF">2007-01-26T14:24:00Z</dcterms:modified>
  <cp:revision>3</cp:revision>
  <dc:subject/>
  <dc:title>Извещение о проведении открытого конкурса на право заключения муниципального  контракта на выполнение работ по строительству 1</dc:title>
</cp:coreProperties>
</file>