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121-08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выполнение работ по  благоустройству территории вокруг здания глазного отделения ВМУЗ КБСП.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21-08 от «18» сентября 2008г.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РСО-Алания, г. Владикавказ, пл. Штыба,2, этаж 3, кабинет №309, проводит размещение заказа путем запроса котировок </w:t>
      </w:r>
      <w:r>
        <w:rPr>
          <w:rFonts w:cs="Century" w:ascii="Century" w:hAnsi="Century"/>
          <w:bCs/>
          <w:sz w:val="24"/>
          <w:szCs w:val="24"/>
        </w:rPr>
        <w:t>на выполнение работ по  благоустройству территории вокруг здания глазного отделения ВМУЗ КБСП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Управление дорожного строительства, благоустройства и озеленения,  АМС г. Владикавказа, 362040, РСО-Алания, г.Владикавказ, пл.   Штыба,2, кабинет №237.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410"/>
        <w:gridCol w:w="1620"/>
        <w:gridCol w:w="263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Благоустройство территории вокруг здания глазного отделения КБСП согласно локальной смете №121-08 Приложение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боты должны быть выполнены в строгом соответствии с локальной смет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>ул. Иристонская, 43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6. Сроки выполнения работ: до конца 2008г.,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: 498 372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19 сентября, срок окончания 30 сентября 2008г.(30 сентябр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-30%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6:23:00Z</dcterms:created>
  <dc:creator>Обухань  Михаил  Иванович</dc:creator>
  <dc:description/>
  <cp:keywords/>
  <dc:language>en-US</dc:language>
  <cp:lastModifiedBy>User</cp:lastModifiedBy>
  <cp:lastPrinted>2008-03-24T14:30:00Z</cp:lastPrinted>
  <dcterms:modified xsi:type="dcterms:W3CDTF">2008-09-18T06:23:00Z</dcterms:modified>
  <cp:revision>2</cp:revision>
  <dc:subject/>
  <dc:title>   Дзжуджыхъжуы   горжты                                                             Администрация     </dc:title>
</cp:coreProperties>
</file>