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9895" cy="9878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987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9878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987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5pt;height:7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9878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987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8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08115" cy="98113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981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7480" cy="98113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7480" cy="981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7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7480" cy="98113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7480" cy="981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113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1615" cy="87687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876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0980" cy="87687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876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69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0980" cy="87687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876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69" w:right="360" w:gutter="0" w:header="0" w:top="5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06:00Z</dcterms:created>
  <dc:creator>User</dc:creator>
  <dc:description/>
  <cp:keywords/>
  <dc:language>en-US</dc:language>
  <cp:lastModifiedBy>User</cp:lastModifiedBy>
  <dcterms:modified xsi:type="dcterms:W3CDTF">2010-12-17T15:06:00Z</dcterms:modified>
  <cp:revision>2</cp:revision>
  <dc:subject/>
  <dc:title/>
</cp:coreProperties>
</file>