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поставку лабораторного оборудования и модернизации материально-технической базы в средне образовательной школе №44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9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но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конкурса одного участника размещения заказа, подавшего заявку на участие в конкурсе: по лотам №9,10 ООО -  «Юником», по лотам №1,2,3,4,5,6,8 - ОАО «Северо – Осетинский Республиканский Коллектор учебно-наглядных пособий, технологических средств обучения и оборудования»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лотам №9,10 ООО -  «Юником», по лотам №1,2,3,4,5,6,8 - ОАО «Северо – Осетинский Республиканский Коллектор учебно-наглядных пособий, технологических средств обучения и оборудования». Признать конкурс несостоявшимся по лотам № 1,2,3,4,5,6,8,9,10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Дзадзиева Земфира Дзарахмето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5:00Z</dcterms:created>
  <dc:creator>User</dc:creator>
  <dc:description/>
  <dc:language>en-US</dc:language>
  <cp:lastModifiedBy>User</cp:lastModifiedBy>
  <cp:lastPrinted>2006-11-10T16:24:00Z</cp:lastPrinted>
  <dcterms:modified xsi:type="dcterms:W3CDTF">2006-11-10T16:24:00Z</dcterms:modified>
  <cp:revision>1</cp:revision>
  <dc:subject/>
  <dc:title>ПРОТОКОЛ № 57-06</dc:title>
</cp:coreProperties>
</file>