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на </w:t>
      </w:r>
      <w:r>
        <w:rPr>
          <w:b/>
          <w:color w:val="000000"/>
          <w:spacing w:val="1"/>
          <w:sz w:val="22"/>
          <w:szCs w:val="22"/>
        </w:rPr>
        <w:t>поставку автомобиля для нужд АМС г. Владикавка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8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362000 г. Владикавказ, пл.Штыба,2, АМС г. Владикавказа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на поставку автомобиля </w:t>
      </w: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NATA</w:t>
      </w:r>
      <w:r>
        <w:rPr>
          <w:sz w:val="22"/>
          <w:szCs w:val="22"/>
        </w:rPr>
        <w:t xml:space="preserve">  или эквивале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РСО-Алания, г. Владикавказ, пл. Штыба,2. Срок поставки  до конца 2006 года. Место доставки: гараж АМС г. Владикавказа. Условия выполнения контракта: автомобиль должен соответствовать техническим характеристикам прописанных в техническом задании по данному конкурсу. Подрядчик должен обеспечить гарантийное обслуживание в течение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стоимость – 540 тыс. руб. В цену контракта включены все расходы по всем сборам по налогам и платежам, расходы по доставке и т.д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 ноября по 6 дека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6 дека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 ноября  2006 года, дата окончания подачи заявок – 6 дека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6 дека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6 дека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7 декабря 2006 года по адресу: г. Владикавказ пл. Штыба,2 здание Администрации местного самоуправления, подведения итогов 8 дека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7:32:00Z</dcterms:created>
  <dc:creator>User</dc:creator>
  <dc:description/>
  <dc:language>en-US</dc:language>
  <cp:lastModifiedBy>User</cp:lastModifiedBy>
  <cp:lastPrinted>2006-11-03T12:06:00Z</cp:lastPrinted>
  <dcterms:modified xsi:type="dcterms:W3CDTF">2006-11-03T12:06:00Z</dcterms:modified>
  <cp:revision>7</cp:revision>
  <dc:subject/>
  <dc:title>Извещение о проведении открытого конкурса на право заключения муниципального  контракта по благоустройству  улиц в г</dc:title>
</cp:coreProperties>
</file>