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73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6» сентября 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на выполнение капитального ремонта автодорог г.Владикавказа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color w:val="000000"/>
          <w:spacing w:val="1"/>
          <w:sz w:val="24"/>
          <w:szCs w:val="24"/>
        </w:rPr>
        <w:t>ул.  Декабристов (от ул.Куйбышева до ул.Горького); ул.А.Кесаева (от ул.Владикавказской до ул.А.Кесаева,7); ул.Августовских событий (от ул.Чкалова до ул.Чапаева); ул.Владикавказская (от ул.Дзусова до ул.Гакаева); Карцинское шоссе (от ул.Ватутина до ул.Н.Солдата); капитальный ремонт ул.Гастелло; ул.Костанаева;  ул.Ардонской; ул.Левченко; пр.Мира; ул.Куйбышева (от ул.Ватутина до ул.Пушкинской); ул.Московская (от ул. Гугкаева до ул.Калинина) и ул.Межквартальный проезд МКР 19; ул.Мамсурова(от ул.Коцоева до ул.Ардонской); ул.Тамаева(от ул.Толстого до ул.Кирова); ул.Ушинского; ул.Тургеневская; пос.Спутник; ул.Тельмана; ул.Шегрена; ул.Пушкинская; ул.Островского; ул.Межквартальный проезд МКР-12; ул.Калоев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плакова Нина Владимировн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иоев Казбек Сергеевич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82 от 1 августа 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5» сен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 заявок на участие в конкурсе проводилась конкурсной комиссией «6» сентября 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0"/>
        <w:gridCol w:w="2138"/>
        <w:gridCol w:w="2138"/>
        <w:gridCol w:w="1614"/>
        <w:gridCol w:w="17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35, РСО-Алания, г. Владикавказ, Гизельское шоссе,5-й км.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35, РСО-Алания, г. Владикавказ, Гизельское шоссе,5-й км.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Лот№24- 3370334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2- 903951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2007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24-3352317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22- 8920507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Срок:  до конца ноября  2007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Грозненская,2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Грозненская,2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2"/>
                <w:szCs w:val="22"/>
              </w:rPr>
              <w:t xml:space="preserve"> Лот №19- 4846102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:до конца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sz w:val="22"/>
                <w:szCs w:val="22"/>
              </w:rPr>
              <w:t>Лот№19- 48361029руб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Владикавказ, ул.Бесланская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Владикавказ, ул.Бесланская,3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7- 36998866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- 1681048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-260254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7- 3425820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- 15565263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- 240976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Б ЗМ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Владикавказ. Гизельское шоссе,5-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Владикавказ. Гизельское шоссе,5-к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6- 4050182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9- 63771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-380340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- 370589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6- 4000182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9- 63001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- 375340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- 365589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Владикавказ, ул.Кутузова,1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Владикавказ, ул.Кутузова,1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- 274449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- 8097595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- 1391382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- 5626166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- 2685492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- 801661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- 1377468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- 55417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Владикавказ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ельское шоссе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Владикавказ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ельское шоссе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4- 80602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- 222357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4- 8000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- 2100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дор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Молодежная,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Молодежная,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2- 410756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2- 4000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4-го кв.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 Алания, г.Владикавказ, пр.Коста,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 Алания, г.Владикавказ, пр.Коста,1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3- 529203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7- 333756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0- 3199735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3- 5253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7- 3302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0- 3164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4-го кв.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донское ДРСУ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0, РСО-Алания, г.Ардон, Красногорское шоссе б/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0, РСО-Алания, г.Ардон, Красногорское шоссе б/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5- 5660195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8- 715759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5- 5649936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8- 7145209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 работ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РСО-Алания, г.Владикавказ, ул.Бутаева,20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РСО-Алания, г.Владикавказ, ул.Бутаева,20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6- 370589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4-го кв.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6- 369589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аф-Тран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РСО-Алания, Ирафский район, с.Хазнидон, ул.Набережная, дом №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РСО-Алания, Ирафский район, с.Хазнидон, ул.Набережная, дом №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3- 37978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3- 874480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3-376287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3- 871080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и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УП ДРСУ-2 по лоту№24 и лоту№22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УП ДРСУ-1 по лоту№19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Трасса» по лоту№7, лоту№8 и лоту№15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П ДСБ ЗМО по лоту№6, лоту№9 и лоту№14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Владдорстрой» по лоту№1, лоту№10, лоту№11 и лоту№21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ЧЕР-М» по лоту№4 и лоту№12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АО «Владдор» по лоту№2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Вершина» по лоту№3, лоту№17 и лоту№20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АО «Ардонское ДРСУ» по лоту№5 и лоту№18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СПУТНИК» по лоту №16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Ираф-Транс» по лоту№13 и лоту№23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заявку поданную ВМУП  ДСБ ЗМО по лоту №16 т.к. заявка не соответствует требованием и условиям конкурсной документации, а именно, заявка на участие в конкурсе оформлена не по форме, а так же,  в предложениях о функциональных характеристиках выполняемых работ, требуемый объем выполняемых работ существенно  заниже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  <w:u w:val="single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______________________</w:t>
            </w:r>
            <w:r>
              <w:rPr>
                <w:sz w:val="36"/>
                <w:szCs w:val="36"/>
                <w:vertAlign w:val="subscript"/>
              </w:rPr>
              <w:t>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Тобоев Алан Алибекович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9-06T19:01:00Z</cp:lastPrinted>
  <dcterms:modified xsi:type="dcterms:W3CDTF">2007-09-07T05:30:00Z</dcterms:modified>
  <cp:revision>47</cp:revision>
  <dc:subject/>
  <dc:title>ПРОТОКОЛ № _________</dc:title>
</cp:coreProperties>
</file>