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. Кесаева (от ул.Международной до ул.А.Кесаева-шк.№40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4 092 15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4004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ротяженность -2,39 к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т.1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6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1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3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1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5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0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покрытий и оснований асфальтобетон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3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,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2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2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,8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мена люков и кирпичных горловин колодце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т.1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8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днятие ливнеприемников с заменой решет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. т.1 (ОЗП*1,15; ЭМ*1,1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9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с решеткой для дождеприемного колодца Л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 мусо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. т.1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8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8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30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погрузка мусо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. т.1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6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5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3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0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41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1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1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6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(275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2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9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,8; ЭМ*4,8; ЗПМ*4,8; МАТ*4; ТЗ*4,8; ТЗМ*4,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З*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10-001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огревание битума в котлах емкостью 400 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битума и битумных эмуль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п.101-94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ульгатор (15700*0,6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(ОЗП*1,2; ЭМ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81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3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4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ых материалов и грунта на 15 км (22,05*1,0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7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7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7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6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ОЗП,ЗПМ,МАТ (от 2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8 89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3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8 3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8 89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3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8 3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1 1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1 1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7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РАЗДЕЛУ 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7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7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7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6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ОЗП,ЗПМ,МАТ (от 2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8 89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3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8 3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2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28 89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 3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8 3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1 1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1 1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7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0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764 889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2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2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25:00Z</dcterms:created>
  <dc:creator>User</dc:creator>
  <dc:description/>
  <cp:keywords/>
  <dc:language>en-US</dc:language>
  <cp:lastModifiedBy>User</cp:lastModifiedBy>
  <dcterms:modified xsi:type="dcterms:W3CDTF">2010-06-07T12:31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