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86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10860" w:leader="none"/>
        </w:tabs>
        <w:rPr/>
      </w:pPr>
      <w:r>
        <w:rPr/>
        <w:tab/>
        <w:t>Начальник УДСБиО</w:t>
      </w:r>
    </w:p>
    <w:p>
      <w:pPr>
        <w:pStyle w:val="Normal"/>
        <w:tabs>
          <w:tab w:val="clear" w:pos="708"/>
          <w:tab w:val="left" w:pos="10860" w:leader="none"/>
        </w:tabs>
        <w:rPr/>
      </w:pPr>
      <w:r>
        <w:rPr/>
        <w:tab/>
        <w:t>________Э.Б.Гад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г.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  <w:r>
        <w:rPr>
          <w:szCs w:val="28"/>
        </w:rPr>
        <w:t>431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Набережная, ул. К.Маркса   ж/к «Болгарстрой» -устройство бетонной лестницы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378 451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2110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4 (0,35-0,45)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2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0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9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5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4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8-01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я под фундаменты щебеночн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0-08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порных стенок из сборных блоков бетонных при высоте насыпи до 6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5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8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а договор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СП-4 (950:5,35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лестничных маршей монолитных 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20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0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9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,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19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1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1-002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 тяжелый, крупность заполнителя более 40 мм, класс В 15 (М20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I диаметром 10 мм (29100:5,35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4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бавки к ценам заготовок за сборку и сварку каркасов и сеток пространственных диаметром 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5,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3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22,00% ФОТ (от 2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0,00% ФОТ (от 33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1 64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3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36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1 64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 г. (59 948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7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4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5:29:00Z</dcterms:created>
  <dc:creator>User</dc:creator>
  <dc:description/>
  <cp:keywords/>
  <dc:language>en-US</dc:language>
  <cp:lastModifiedBy>User</cp:lastModifiedBy>
  <cp:lastPrinted>2010-07-09T11:46:00Z</cp:lastPrinted>
  <dcterms:modified xsi:type="dcterms:W3CDTF">2010-07-22T12:56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