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0" w:right="34" w:hanging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 на право заключения муниципального  выполнение строительных  работ глазного отделения КБСП 3-4 этажа, установка электроосвещение, монтаж заземления, уравнивание потенциалов и монтаж вентиляции глазного отделения КБСП    г. Владикавказа  РСО-Алания.контракта н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 № 84-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08,  РСО – Алания, г. Владикавказ,  ул.Иристонская,45 ВМУЗ КБСП 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полномоченный орган по размещению заказа: Управление по закупкам и торгам Администрации местного самоуправления: г. Владикавказ, 362040,   РСО – Алания,  пл. Штыба, 2, этаж 3, каб. 309; контактное лицо- Габисов Сергей Хазбиевич; тел. 75-00-5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Владикавказа на 2007г.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муниципального  контракта на выполнение строительных  работ глазного отделения КБСП 3-4 этаж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становка электроосвещение, монтаж заземления, уравнивание потенциалов и монтаж вентиляции глазного отделения КБСП</w:t>
      </w:r>
      <w:r>
        <w:rPr>
          <w:color w:val="000000"/>
          <w:spacing w:val="1"/>
          <w:sz w:val="22"/>
          <w:szCs w:val="22"/>
        </w:rPr>
        <w:t xml:space="preserve"> г.Владикавказа   РСО-Алания. </w:t>
      </w:r>
      <w:r>
        <w:rPr>
          <w:b/>
          <w:color w:val="000000"/>
          <w:spacing w:val="1"/>
          <w:sz w:val="22"/>
          <w:szCs w:val="22"/>
        </w:rPr>
        <w:t>Лот №1-</w:t>
      </w:r>
      <w:r>
        <w:rPr>
          <w:sz w:val="22"/>
          <w:szCs w:val="22"/>
        </w:rPr>
        <w:t xml:space="preserve"> выполнение строительных  работ глазного отделения КБСП 3-4 этажа.</w:t>
      </w:r>
      <w:r>
        <w:rPr>
          <w:color w:val="000000"/>
          <w:spacing w:val="1"/>
          <w:sz w:val="22"/>
          <w:szCs w:val="22"/>
        </w:rPr>
        <w:t xml:space="preserve">  Объем выполняемых работ: облицовка потолков плитами типа Акмигран по деревянному каркасу и алюминиевым направляющим, без относа- 448кв.м.; отделка поверхностей потолков – 100кв.м.; отбивка штукатурки с поверхностей стен и потолков кирпичных- 120кв.м.; кладка проемов оконных из кирпича керамического-12куб.м.; разборка плинтусов цементных из керамической плитки- 1000м.; разборка оснований покрытия полов лаг из досок и брусьев- 420кв.м.; циклевка паркетных полов- 450кв.м.; демонтаж унитазов-16штук.; демонтаж ванн, смесителей, моек, радиаторов и т. д.; горячее и холодное водоснабжение, канализация и т.д. (полный перечень выполняемых работ приведен в локальном сметном расчете №1 конкурсной документации). </w:t>
      </w:r>
      <w:r>
        <w:rPr>
          <w:b/>
          <w:color w:val="000000"/>
          <w:spacing w:val="1"/>
          <w:sz w:val="22"/>
          <w:szCs w:val="22"/>
        </w:rPr>
        <w:t>Лот №2-</w:t>
      </w:r>
      <w:r>
        <w:rPr>
          <w:color w:val="000000"/>
          <w:spacing w:val="1"/>
          <w:sz w:val="22"/>
          <w:szCs w:val="22"/>
        </w:rPr>
        <w:t xml:space="preserve"> выполнения работ по установке и монтажу  электроосвещение глазного отделения  КБСП. Объем выполняемых работ: монтаж и установка щитков, выключателей, патронов, розеток штепсельных трехполюсных, монтаж светильников с люминесцентными лампами, прокладка групповых осветительных сетей, прокладка кабелей с креплением накладными скобами и т. д. и т.п.(полный перечень выполняемых работ приведен в локальном сметном расчете №2 конкурсной документации). монтаж заземления и уравнивание потенциалов глазного отделения КБСП г.Владикавказа: разработка грунта в ручную в траншеях глубиной до 2-х метров без креплений с откосами- 3куб.м.; монтаж шин и кабелей марки ВВГ-1*25мм2-35метров; засыпка в ручную траншей, пазух котлованов и ям -3куб.м. и т.д. (полный перечень выполняемых работ приведен в локальном сметном расчете №5 конкурсной документации). </w:t>
      </w:r>
      <w:r>
        <w:rPr>
          <w:b/>
          <w:color w:val="000000"/>
          <w:spacing w:val="1"/>
          <w:sz w:val="22"/>
          <w:szCs w:val="22"/>
        </w:rPr>
        <w:t>Лот №3</w:t>
      </w:r>
      <w:r>
        <w:rPr>
          <w:color w:val="000000"/>
          <w:spacing w:val="1"/>
          <w:sz w:val="22"/>
          <w:szCs w:val="22"/>
        </w:rPr>
        <w:t xml:space="preserve">- выполнения работ по монтажу вентиляции глазного отделения КБСП. Объем выполняемых работ: установка вентиляторов осевых массой до 250кг.- 1штука; прокладка воздуховодов из листовой, оцинкованной стали  и алюминия класса Н – 549кв.м.; установка решеток жалюзийных пл. в свету до 0,5кв.м.- 20штук; установка клапанов и т.д.  (полный перечень выполняемых работ приведен в локальном сметном расчете №4 конкурсной документации). 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выполнения  работ:</w:t>
      </w:r>
      <w:r>
        <w:rPr>
          <w:sz w:val="22"/>
          <w:szCs w:val="22"/>
        </w:rPr>
        <w:t xml:space="preserve"> РСО-Алания, г. Владикавказ, ул.Иристонская,45 ВМУЗ  КБСП</w:t>
      </w:r>
      <w:r>
        <w:rPr>
          <w:b/>
          <w:sz w:val="22"/>
          <w:szCs w:val="22"/>
        </w:rPr>
        <w:t xml:space="preserve">   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 Начальная (максимальная) цена контракта (цена лота)</w:t>
      </w:r>
      <w:r>
        <w:rPr>
          <w:sz w:val="22"/>
          <w:szCs w:val="22"/>
        </w:rPr>
        <w:t xml:space="preserve">:  общая цена контракта </w:t>
      </w:r>
      <w:r>
        <w:rPr>
          <w:b/>
          <w:sz w:val="22"/>
          <w:szCs w:val="22"/>
        </w:rPr>
        <w:t>8561000,00 рублей. Лот №1- 6011000руб; Лот №2- 1550000руб; Лот №3- 1000000руб.</w:t>
      </w:r>
      <w:r>
        <w:rPr>
          <w:sz w:val="22"/>
          <w:szCs w:val="22"/>
        </w:rPr>
        <w:t xml:space="preserve"> В цену контракта включены все расходы по выполнению денных видов работ, приобретению материалов и оборудования, с учетом оплаты всех налоговых сборов и платежей.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7.</w:t>
      </w:r>
      <w:r>
        <w:rPr>
          <w:b/>
          <w:sz w:val="22"/>
          <w:szCs w:val="22"/>
        </w:rPr>
        <w:t xml:space="preserve"> 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19 сентября по 22 октября  2007 года по адресу: 362040,   РСО-Алания, г. Владикавказ, пл. Штыба,2 в здании администрации, каб. №309. 22 октября  2007г.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(время московское)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  <w:lang w:val="en-US"/>
          </w:rPr>
          <w:t>www</w:t>
        </w:r>
        <w:r>
          <w:rPr>
            <w:rStyle w:val="InternetLink"/>
            <w:spacing w:val="-3"/>
            <w:sz w:val="22"/>
            <w:szCs w:val="22"/>
          </w:rPr>
          <w:t>.</w:t>
        </w:r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</w:hyperlink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8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22 октября 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23 октября 2007 года по адресу: г. Владикавказ пл. Штыба,2 здание Администрации местного самоуправления, подведения итогов 25 октября 2007года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>9</w:t>
      </w:r>
      <w:r>
        <w:rPr>
          <w:b/>
          <w:sz w:val="22"/>
          <w:szCs w:val="22"/>
        </w:rPr>
        <w:t>.  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цена контракта - значение критерия - 80%;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срок выполнения контракта – 20%  При оценке заявок на участие в конкурсе  будет применяться бальная методика оценки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</w:t>
      </w:r>
      <w:r>
        <w:rPr>
          <w:b/>
          <w:sz w:val="22"/>
          <w:szCs w:val="22"/>
        </w:rPr>
        <w:t>П</w:t>
      </w:r>
      <w:r>
        <w:rPr>
          <w:b/>
          <w:sz w:val="20"/>
          <w:szCs w:val="20"/>
        </w:rPr>
        <w:t>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1</w:t>
      </w:r>
      <w:r>
        <w:rPr>
          <w:b/>
          <w:sz w:val="22"/>
          <w:szCs w:val="22"/>
        </w:rPr>
        <w:t>. 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3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sectPr>
      <w:type w:val="nextPage"/>
      <w:pgSz w:w="11906" w:h="16838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0:20:00Z</dcterms:created>
  <dc:creator>123</dc:creator>
  <dc:description/>
  <dc:language>en-US</dc:language>
  <cp:lastModifiedBy>123</cp:lastModifiedBy>
  <cp:lastPrinted>2007-06-07T17:24:00Z</cp:lastPrinted>
  <dcterms:modified xsi:type="dcterms:W3CDTF">2007-09-20T10:14:00Z</dcterms:modified>
  <cp:revision>35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