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15"/>
        <w:jc w:val="right"/>
        <w:rPr/>
      </w:pPr>
      <w:r>
        <w:rPr/>
        <w:t>Приложение № 2</w:t>
      </w:r>
    </w:p>
    <w:p>
      <w:pPr>
        <w:pStyle w:val="Normal"/>
        <w:ind w:firstLine="5415"/>
        <w:jc w:val="right"/>
        <w:rPr/>
      </w:pPr>
      <w:r>
        <w:rPr/>
        <w:t>к протоколу заседания комиссии</w:t>
      </w:r>
    </w:p>
    <w:p>
      <w:pPr>
        <w:pStyle w:val="Normal"/>
        <w:ind w:firstLine="5415"/>
        <w:jc w:val="right"/>
        <w:rPr/>
      </w:pPr>
      <w:r>
        <w:rPr/>
        <w:t xml:space="preserve">№ </w:t>
      </w:r>
      <w:r>
        <w:rPr/>
        <w:t>9 от «24» августа  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ачи заявки и формы докум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яемых перевозчика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явка на право заключения договора на оказание автотранспортных услуг по перевозке пассажиров и багажа автобусами по маршрутам регулярных пассажирских перевозок подается по установленной форме в отраслевой орган администрации местного самоуправления                         г. Владикавказа – Управление транспорта и организации дорожного движения, находящееся по адресу: г.Владикавказ, ул. Джанаева 36, - в течение 30 дней со дня размещения извещения о проведении отбора перевозчиков в средствах массовой информации или на сайте органов местного самоупра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заявке должна содержаться следующая информация о соискате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ая форма, юридический и почтовый адрес, контактные телефоны (факс), электронный адре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менование заявляемого маршру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втотранспорте, по форме прилагаемой к заяв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опии документов, </w:t>
      </w:r>
      <w:r>
        <w:rPr>
          <w:sz w:val="28"/>
          <w:szCs w:val="28"/>
        </w:rPr>
        <w:t xml:space="preserve">подтверждающих право собственности или намерение участника (соискателя) конкурсного отбора в покупке, </w:t>
      </w:r>
      <w:r>
        <w:rPr>
          <w:bCs/>
          <w:sz w:val="28"/>
          <w:szCs w:val="28"/>
        </w:rPr>
        <w:t xml:space="preserve">аренде, </w:t>
      </w:r>
      <w:r>
        <w:rPr>
          <w:sz w:val="28"/>
          <w:szCs w:val="28"/>
        </w:rPr>
        <w:t>лизинге или с использованием других финансовых схем приобретения автобусов в течение определенного срока, устанавливаемого договором, в случае победы в конкурсном отбо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испетчерской службе перевозчи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бственной или арендованной базе по форме, прилагаемой к заяв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 заявке прилагаются копии следующих документов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редительные документы (для юридического лица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 юридического лиц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 в качестве индивидуального предпринима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видетельство о постановке на учет в налоговом органе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ицензия на право осуществления пассажирских перевозок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 из налоговых органов об отсутствии задолженности по налогам и другим обязательным платежам в бюджет и внебюджетные фонд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единого государственного реестра юридических лиц (для юридических лиц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единого государственного реестра индивидуальных предпринимателей (для индивидуальных предпринимателей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возчик вправе отозвать свою заявку, о чем письменно извещает комисс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явка подается уполномоченным лицом, имеющим документ, удостоверяющий его личность, которому при регистрации конвертов с заявкой и приложениями выдается расписка в получении конвер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ация подается в запечатанном виде в конверте, за печатью (или подписью) заявителя с указанием номера лота и наименованием маршру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е комиссии заявители предоставляют в подлинник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редительные документы (для юридического лица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 юридического лиц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 в качестве индивидуального предпринима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видетельство о постановке на учет в налоговом органе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ицензия на право осуществления пассажирских перевозок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 из налоговых органов об отсутствии задолженности по налогам и другим обязательным платежам в бюджет и внебюджетные фонд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иска из единого государственного реестра юридических лиц или   нотариально заверенная копия такой выписки (для юридических лиц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у конкурсного отбора отказывается в допуске к участию в конкурсном отборе в случае непредставления документов, определенных настоящим Порядком, либо наличие в таких документах недостоверных с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11:00Z</dcterms:created>
  <dc:creator>User</dc:creator>
  <dc:description/>
  <cp:keywords/>
  <dc:language>en-US</dc:language>
  <cp:lastModifiedBy>Алан</cp:lastModifiedBy>
  <cp:lastPrinted>2012-05-22T16:35:00Z</cp:lastPrinted>
  <dcterms:modified xsi:type="dcterms:W3CDTF">2012-09-20T05:52:00Z</dcterms:modified>
  <cp:revision>26</cp:revision>
  <dc:subject/>
  <dc:title/>
</cp:coreProperties>
</file>