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380"/>
        <w:gridCol w:w="4800"/>
        <w:gridCol w:w="2255"/>
      </w:tblGrid>
      <w:tr>
        <w:trPr>
          <w:trHeight w:val="960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тавка, ввод в эксплуатацию и гарантийное обслуживание медицинского оборудования для нужд ВМУЗ Поликлиника №1</w:t>
            </w:r>
          </w:p>
        </w:tc>
      </w:tr>
      <w:tr>
        <w:trPr>
          <w:trHeight w:val="402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задание на маммограф 1шт.</w:t>
            </w:r>
          </w:p>
        </w:tc>
      </w:tr>
      <w:tr>
        <w:trPr>
          <w:trHeight w:val="912" w:hRule="atLeast"/>
        </w:trPr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требований</w:t>
            </w:r>
          </w:p>
        </w:tc>
        <w:tc>
          <w:tcPr>
            <w:tcW w:w="48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уемые значения / Наличие</w:t>
            </w:r>
          </w:p>
        </w:tc>
        <w:tc>
          <w:tcPr>
            <w:tcW w:w="225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ие требуемым параметрам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требования: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ыпуска 2010 го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ая, штатив снимков, рентгеновское питающее устройство с пультом управления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защитное стекло с креплением на корпусе рентгеновского питающего устройства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ский генератор с пультом управления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бранный тип клавиатуры пульта управле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 следующих параметров: кВ, мАс, фильтр, фокуса, тепловой нагрузки на трубку, техники автоматического контроля экспозиции, доз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ледующими параметрами: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, выключение, кВ, мАс, фильтр, фокус, техника автоматического контроля экспозиции,  экспозиц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нтгеновского питающего устройства-инвертор с высокочастотным преобразование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сети  однофазное, В/Гц 200-230В/50 Гц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логическая выходная мощность, не менее 5 кВ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напряжений на большом фокусе в автоматическом режиме, не более 22-35 кВ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мАс  на большом фокусе, не более 600мАс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мАс  на малом фокусе, не более 100мАс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включения экспозиции при ошибочных действиях оператор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 кодов ошибок в специальном окне диспле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едэкпозиции для точного определения рентгеновской плотности молочной железы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полностью автоматического подбора условий экспозиции (авто-кВ + авто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 полуавтоматического подбора условий экспозиции (ручное-кВ + авто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 ручного подбора условий экспозиции (ручное-кВ + ручное-мАс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ации оптической плотности, не менее 10 ступеней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бранный тип клавиатуры пульта управления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зиметр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ская трубка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ка c вращающимся анодо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ангулярный ано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ое фокальное пятно, не более 0,1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ое фокальное пятно, не более 0,3 м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 анода Mo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емкость анода, не менее 300 000 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ходное окно Be (Бериллий)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ив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скопический штати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ризованное перемещение снимочного устройства по высот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чина перемещения, не менее 70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рный диапазон вращения штатива, не менее +/- 180 град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степеней свободы перемещений штатива 3: изменение высоты, вращение, накло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ронтально-наклонное позиционирование с углом наклона +15 град, увеличивающее зону обследования на 2 и более см за счет ретромаммарных тканей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е панели управления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 толщины молочной железы 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тояние фокус – пленка 65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ройства Баки с подвижным отсеивающим растром формата  18 х 24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иматор 18 х24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рессионная пластина 18 х 24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еивающий растр, не менее 5:1, 36 линий / см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хронизация отсеивающего растра и экспозиц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ные положения детектора AEC в зависимости от размеров объекта съемки, не менее 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еры для обозначения стандартных проекци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всей системы вместе с генератором, не более 250 кг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жные педали для управления системой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рессия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рессия ручная и моторизованна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значений усилия компрессии, не менее  0-200 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мальный  шаг изменения нагрузки, не более 1 Н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 двухфазной адаптивной компрессии c обратной связью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ование  компрессии в ручном режим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улирование компрессии с использованием педалей управлен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 силы компрессии на штатив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ы безопасности и автоматической калибровки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атическая блокировка вертикального перемещения системы и электромагнитных тормозов при компрессии груд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стема оповещения о сбоях в работе системы или ее неправильном использован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окировка подачи рентгеновского излучения в случае отсутствия кассеты или повторной экспозиции на ту же кассету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ное обеспечение калибровки всех параметро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ка с помощью программного обеспечения оптической плотности на 0 при любой комбинации экран-пленка, проявочной машины и реактиво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условия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рантия 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, не менее 12 месяцев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гарантийный период: поставка запасных частей и техническая  поддержка , не менее 7 лет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тверждение гарантийных обязательств и возможности технического послегарантийного обслуживания на срок не менее 7 лет (по отдельному контракту), выданное компанией-призводителем (оригинал письма)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ное Удостоверение  Федеральной службы по надзору в сфере здравоохранения и социального развития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итарно-Эпидемиологическое заключение  Федеральной службы по надзору в сфере защиты прав потребителей и благополучия человека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авка в комплекте со всеми необходимыми монтажными материалами, кабелями и переходниками 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ведение монтажных и пусконаладочных работ </w:t>
            </w:r>
            <w:r>
              <w:rPr>
                <w:color w:val="000000"/>
                <w:sz w:val="20"/>
                <w:szCs w:val="20"/>
              </w:rPr>
              <w:t>сервисной службой производителя или уполномоченным производителем инженером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ение специалистов Заказчика работе на оборудовании в месте установки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ение технического персонала калибровке аппарата с помощью специальной программы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Главный врач</w:t>
        <w:tab/>
        <w:tab/>
        <w:tab/>
        <w:tab/>
        <w:tab/>
        <w:t>К. А. Магаев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4:00Z</dcterms:created>
  <dc:creator>User</dc:creator>
  <dc:description/>
  <cp:keywords/>
  <dc:language>en-US</dc:language>
  <cp:lastModifiedBy>Стелла</cp:lastModifiedBy>
  <cp:lastPrinted>2010-06-29T17:43:00Z</cp:lastPrinted>
  <dcterms:modified xsi:type="dcterms:W3CDTF">2010-06-29T13:44:00Z</dcterms:modified>
  <cp:revision>2</cp:revision>
  <dc:subject/>
  <dc:title>Поставка, ввод в эксплуатацию и гарантийное обслуживание медицинского оборудования для нужд ВМУЗ Поликлиника №1</dc:title>
</cp:coreProperties>
</file>