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1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по</w:t>
      </w:r>
      <w:r>
        <w:rPr>
          <w:color w:val="000000"/>
          <w:spacing w:val="1"/>
          <w:sz w:val="24"/>
          <w:szCs w:val="24"/>
        </w:rPr>
        <w:t xml:space="preserve"> установке цифровой системы видеонаблюдения периметра здания АМС г. Владикавказа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февра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феврал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» мар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а рассмотрена заявка следующего участника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 В.Н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Дзусова, 3/6, кв. 71.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тев В.Н.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 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и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- ИП Лаптева В.Н. с ценой контракта 950 000 руб. (девятьсот пятьдесят тысяч рублей), срок выполнения –2 недели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Каллагов Марат Влади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dc:language>en-US</dc:language>
  <cp:lastModifiedBy>123</cp:lastModifiedBy>
  <cp:lastPrinted>2007-03-01T16:24:00Z</cp:lastPrinted>
  <dcterms:modified xsi:type="dcterms:W3CDTF">2007-03-01T13:25:00Z</dcterms:modified>
  <cp:revision>5</cp:revision>
  <dc:subject/>
  <dc:title>ПРОТОКОЛ №71-06</dc:title>
</cp:coreProperties>
</file>