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3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крытый конкурс на размещение заказа </w:t>
      </w:r>
      <w:r>
        <w:rPr>
          <w:sz w:val="28"/>
          <w:szCs w:val="28"/>
        </w:rPr>
        <w:t xml:space="preserve">конкурса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строительству Зоны отдыха на ул. Весенней 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3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4» октября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ремя-05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031, РСО-Алания, г.Владикавказ, ул. 6-ая Промышленная,3 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П ДСиБ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СО-Алания, г.Владикавказ, ул. Молодежная, 21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Южно строительная компания» 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49, РСО-Алания, г. Владикавказ, ул.В.Абаева,108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конкурса одного участника размещения заказа, подавшего заявку на участие в конкурсе: по лоту№1 и 2 ВМУП ДСиБ; по лоту№3- ООО «Южно строительная компания»; по лоту№5- ООО «Время-05»</w:t>
      </w:r>
      <w:r>
        <w:rPr>
          <w:sz w:val="22"/>
          <w:szCs w:val="22"/>
        </w:rPr>
        <w:t>. Признать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едатель конкурсной комиссии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i/>
                <w:i/>
                <w:sz w:val="24"/>
                <w:szCs w:val="26"/>
                <w:vertAlign w:val="subscript"/>
              </w:rPr>
            </w:pPr>
            <w:r>
              <w:rPr>
                <w:i/>
                <w:sz w:val="24"/>
                <w:szCs w:val="26"/>
                <w:vertAlign w:val="sub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Цгоев Казбек Дзантемир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59:00Z</dcterms:created>
  <dc:creator>User</dc:creator>
  <dc:description/>
  <dc:language>en-US</dc:language>
  <cp:lastModifiedBy>User</cp:lastModifiedBy>
  <dcterms:modified xsi:type="dcterms:W3CDTF">2006-10-25T16:04:00Z</dcterms:modified>
  <cp:revision>1</cp:revision>
  <dc:subject/>
  <dc:title>ПРОТОКОЛ № 53-06</dc:title>
</cp:coreProperties>
</file>