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н и утвержден заказчико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. У. «Управление по делам культуры 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манитарным связям» при АМС г. Владикавказ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В.В. Колиев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на оказание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услуг по проведению фейерверка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. У. «Управление по делам культуры и гуманитарным связям» при АМС г. Владикавказа, </w:t>
      </w:r>
      <w:r>
        <w:rPr>
          <w:spacing w:val="3"/>
          <w:sz w:val="24"/>
          <w:szCs w:val="24"/>
        </w:rPr>
        <w:t>именуемое в  дальнейшем  «Заказчик», в лице Начальника управления  В.В. Колиева,  действующее  на основании  Устава</w:t>
      </w:r>
      <w:r>
        <w:rPr>
          <w:sz w:val="24"/>
          <w:szCs w:val="24"/>
        </w:rPr>
        <w:t xml:space="preserve"> с одной стороны,  и __________, именуемый в дальнейшем «Исполнитель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bCs/>
          <w:color w:val="323232"/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 xml:space="preserve">Заказчик поручает, а  Исполнитель обязуется оказать услуги по проведению фейерверка,  для нужд </w:t>
      </w:r>
      <w:r>
        <w:rPr>
          <w:sz w:val="24"/>
          <w:szCs w:val="24"/>
        </w:rPr>
        <w:t>М. У. «Управления по делам культуры и гуманитарным связям» при АМС г. Владикавказа</w:t>
      </w:r>
      <w:r>
        <w:rPr>
          <w:bCs/>
          <w:color w:val="323232"/>
          <w:spacing w:val="-6"/>
          <w:sz w:val="24"/>
          <w:szCs w:val="24"/>
        </w:rPr>
        <w:t xml:space="preserve">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Цена Контракта определена по итогам запроса котировок, и составляет _____________ руб.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2. Цена Контракта является твердой и не может изменяться в ходе его исполн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В цену контракта включены все расходы на оказание услуг с учетом оплаты всех налоговых сборов и платеже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Срок оказания предусмотренного контрактом объема услуг: _______________________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 xml:space="preserve">  </w:t>
      </w:r>
      <w:r>
        <w:rPr>
          <w:bCs/>
          <w:color w:val="000000"/>
          <w:spacing w:val="-4"/>
          <w:sz w:val="24"/>
          <w:szCs w:val="24"/>
        </w:rPr>
        <w:t>В своей деятельности Заказчик и  Исполнитель  обязуются обеспечить выполнение требований к качеству предоставляемых услуг, установленных документацией по запросу котировок,  техническим заданием – приложение №1, и настоящим Контрактом.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4.1.Права и обязанности 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1.1. Заказчик обязан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осуществлять оплату услуг Исполнителя исходя из установленной стоимости услуг по Контракту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- в случае расторжения контракта с Исполнителем оплатить фактически оказанные услуг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4.1.2.  Заказчик вправе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-</w:t>
      </w:r>
      <w:r>
        <w:rPr>
          <w:color w:val="000000"/>
          <w:spacing w:val="-2"/>
          <w:sz w:val="24"/>
          <w:szCs w:val="24"/>
        </w:rPr>
        <w:t>назначить Исполнителю разумный срок для устранения недостатков, если в процессе  оказания услуг  станет очевидным, что они не будут выполнены надлежащим образом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</w:t>
      </w:r>
      <w:r>
        <w:rPr>
          <w:color w:val="000000"/>
          <w:spacing w:val="-2"/>
          <w:sz w:val="24"/>
          <w:szCs w:val="24"/>
        </w:rPr>
        <w:t>При неисполнении Исполнителе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а.</w:t>
      </w:r>
    </w:p>
    <w:p>
      <w:pPr>
        <w:pStyle w:val="Normal"/>
        <w:shd w:fill="FFFFFF" w:val="clear"/>
        <w:spacing w:before="5" w:after="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4.2.Права  и обязанности Исполнителя: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color w:val="000000"/>
          <w:spacing w:val="-1"/>
          <w:sz w:val="24"/>
          <w:szCs w:val="24"/>
        </w:rPr>
        <w:t>4.2.1. Исполнитель обязан: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 оказывать услуги   в объемах, определенных настоящим Контрактом, и установленного качества;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редоставлять Заказчику требуемую информацию непосредственно связанную с вопросами объемов и качества оказываемых услуг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4.2.2. Исполнитель  вправе: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требовать оплаты оказанных услуг  в соответствие с их объемом и качеством;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2.3.  При исполнении данного Контракта  не допускается  перемена Исполнителя, за исключением случаев, если новый Исполнитель является правопреемником Исполнителя по данн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. Порядок расчетов по Контракту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5.1. Расчеты с</w:t>
      </w:r>
      <w:r>
        <w:rPr>
          <w:color w:val="000000"/>
          <w:spacing w:val="5"/>
          <w:sz w:val="24"/>
          <w:szCs w:val="24"/>
        </w:rPr>
        <w:t xml:space="preserve"> Исполнителем </w:t>
      </w:r>
      <w:r>
        <w:rPr>
          <w:color w:val="000000"/>
          <w:spacing w:val="2"/>
          <w:sz w:val="24"/>
          <w:szCs w:val="24"/>
        </w:rPr>
        <w:t xml:space="preserve">осуществляются в рублях,  в безналичном порядке, путем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еречисления соответствующих сумм на </w:t>
      </w:r>
      <w:r>
        <w:rPr>
          <w:color w:val="000000"/>
          <w:sz w:val="24"/>
          <w:szCs w:val="24"/>
        </w:rPr>
        <w:t>расчетный счет Исполнителя, по мере поступления финансовых средств на расчетный счет Заказчика, но не позднее 20-ти дней с момента исполнения Контракт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6.1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 Исполнитель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исполнение или ненадлежащее исполнение оказываемых услуг,  </w:t>
      </w:r>
      <w:r>
        <w:rPr>
          <w:color w:val="000000"/>
          <w:spacing w:val="-1"/>
          <w:sz w:val="24"/>
          <w:szCs w:val="24"/>
        </w:rPr>
        <w:t xml:space="preserve">и  обязуется возместить Заказчику </w:t>
      </w:r>
      <w:r>
        <w:rPr>
          <w:color w:val="000000"/>
          <w:sz w:val="24"/>
          <w:szCs w:val="24"/>
        </w:rPr>
        <w:t xml:space="preserve">причиненные убытки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Для проверки соответствия качества оказываемых услуг  требованиям,  установленным муниципальным Контрактом, Стороны вправе привлекать независимых экспертов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7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1. Стороны не несут ответственности, предусмотренной  в статье 6 настоящего Контракта, если невозможность ис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 Исполнителя 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,  Исполнитель  обязан по возможности в течение пяти дней известить в письменной форме 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8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8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8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Исполнителя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8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,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8.4. Изменения и дополнения к настоящему Контракту, предусмотренные законом,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9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3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 по соглашению сторон или 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0. 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41:00Z</dcterms:created>
  <dc:creator>Торги</dc:creator>
  <dc:description/>
  <cp:keywords/>
  <dc:language>en-US</dc:language>
  <cp:lastModifiedBy>User</cp:lastModifiedBy>
  <cp:lastPrinted>2008-09-18T12:41:00Z</cp:lastPrinted>
  <dcterms:modified xsi:type="dcterms:W3CDTF">2008-09-18T08:42:00Z</dcterms:modified>
  <cp:revision>16</cp:revision>
  <dc:subject/>
  <dc:title>Контракт № 45-06</dc:title>
</cp:coreProperties>
</file>