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4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3015213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2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, «Протокол рассмотрения и оценки котировочных заявок» №192-07, от 14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451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2-07, от 6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451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451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жарной сигнализации  и речевого оповещения о пожаре в МОУ СОШ №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45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30:00Z</dcterms:created>
  <dc:creator>User</dc:creator>
  <dc:description/>
  <cp:keywords/>
  <dc:language>en-US</dc:language>
  <cp:lastModifiedBy>Управление экономики</cp:lastModifiedBy>
  <cp:lastPrinted>2007-10-02T12:39:00Z</cp:lastPrinted>
  <dcterms:modified xsi:type="dcterms:W3CDTF">2007-10-02T08:40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