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 контракта № 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МУП «СЕЗ» г. Владикавказа,   </w:t>
      </w:r>
      <w:r>
        <w:rPr>
          <w:spacing w:val="3"/>
          <w:sz w:val="24"/>
          <w:szCs w:val="24"/>
        </w:rPr>
        <w:t>именуемое в  дальнейшем  «Заказчик», в лице Директора Р.В.Чельдиев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«Подрядчик», действующий на основании __________,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 по результатам открытого конкурса  № _____, от ______(Протокол ___________ на участие в открытом конкурсе №____, от 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. Работы должны быть выполнены в строгом соответствии с проектно-сметной документацией, СНиПами и ТУ, с соблюдением мер техники безопасности и охраны труда. Материалы и оборудование, при выполнении указанных работ, 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Контракта определена по итогам открытого конкурса, и составляет _________________________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а №______, от _______-приложение №1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. Заказчик, по согласованию с Подрядчиком, в ходе исполнения Контракта, вправе изменить не более чем на 10 процентов, предусмотренный Контрактом объем работ,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выполнении дополнительного объема таких работ, Заказчик, по согласованию с Подрядчиком, вправе изменить первоначальную цену контракта пропорционально объему таких работ, но не более чем на 10% , а при внесении соответствующих изменений в контракт в связи с сокращением потребности в выполнении таких работ, Заказчик обязан изменить цену контракта указанным образом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, после подписания контракта и перечисления «Заказчиком» на расчетный счет «Подрядчика»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4.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5. Подрядчик в течение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е контрактом  или 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  за выполненные работы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, во всякое время,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,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,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4"/>
          <w:szCs w:val="24"/>
        </w:rPr>
        <w:t>12. Адреса, реквизиты и подписи сторон: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40:00Z</dcterms:created>
  <dc:creator>Торги</dc:creator>
  <dc:description/>
  <dc:language>en-US</dc:language>
  <cp:lastModifiedBy>123</cp:lastModifiedBy>
  <cp:lastPrinted>2007-11-16T11:44:00Z</cp:lastPrinted>
  <dcterms:modified xsi:type="dcterms:W3CDTF">2007-11-16T08:59:00Z</dcterms:modified>
  <cp:revision>13</cp:revision>
  <dc:subject/>
  <dc:title>Контракт № 45-06</dc:title>
</cp:coreProperties>
</file>